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б исполнении областного бюджета Новосибирской области за 2024 год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нятие закона Новосибирской области «Об исполнении областного бюджета Новосибирской области за 2024 год» не потребует признания утратившими силу, приостановления, изменения или принятия иных законов Новосибир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58:00Z</dcterms:created>
  <dc:creator>user123</dc:creator>
  <dc:description/>
  <cp:keywords/>
  <dc:language>en-US</dc:language>
  <cp:lastModifiedBy>Белобородов Владимир Евгеньевич</cp:lastModifiedBy>
  <cp:lastPrinted>2025-04-21T14:19:00Z</cp:lastPrinted>
  <dcterms:modified xsi:type="dcterms:W3CDTF">2025-04-21T07:54:00Z</dcterms:modified>
  <cp:revision>28</cp:revision>
  <dc:subject/>
  <dc:title>Финансово-экономическое обоснование</dc:title>
</cp:coreProperties>
</file>