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3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</w:t>
      </w:r>
      <w:bookmarkStart w:id="0" w:name="BITSoft"/>
      <w:bookmarkEnd w:id="0"/>
      <w:r>
        <w:rPr>
          <w:rFonts w:cs="Times New Roman" w:ascii="Times New Roman" w:hAnsi="Times New Roman"/>
          <w:sz w:val="40"/>
          <w:szCs w:val="40"/>
        </w:rPr>
        <w:t>КОЙ ОБЛАСТИ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/>
        <w:t>Об исполнении областного бюджета Новосибирской области за 2024 год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Статья 1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областного бюджета Новосибирской области (далее – областной бюджет) за 2024 год по доходам в сумме                   296 372 876,0 тыс. рублей, по расходам в сумме 316 484 284,4 тыс. рублей, с превышением расходов над доходами (дефицит областного бюджета) в сумме 20 111 408,4 тыс. рублей. 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2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Утвердить кассовое исполнение доходов областного бюджета за 2024 год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 по кодам классификации доходов бюджетов (по главным администраторам доходов областного бюджета) согласно приложению 1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 по кодам видов доходов, подвидов доходов классификации доходов бюджетов согласно приложению 2 к настоящему Закону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3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областного бюджета за 2024 год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 по ведомственной структуре расходов областного бюджета согласно приложению 3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 по разделам и подразделам классификации расходов бюджетов согласно приложению 4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4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источников финансирования дефицита областного бюджета за 2024 год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 по кодам классификации источников финансирования дефицитов бюджетов </w:t>
      </w:r>
      <w:r>
        <w:rPr>
          <w:rFonts w:cs="Times New Roman" w:ascii="Times New Roman" w:hAnsi="Times New Roman"/>
          <w:bCs/>
          <w:sz w:val="28"/>
          <w:szCs w:val="24"/>
        </w:rPr>
        <w:t xml:space="preserve">(по главным администраторам </w:t>
      </w:r>
      <w:r>
        <w:rPr>
          <w:rFonts w:cs="Times New Roman" w:ascii="Times New Roman" w:hAnsi="Times New Roman"/>
          <w:sz w:val="28"/>
          <w:szCs w:val="24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  <w:szCs w:val="24"/>
        </w:rPr>
        <w:t xml:space="preserve"> областного бюджета) </w:t>
      </w:r>
      <w:r>
        <w:rPr>
          <w:rFonts w:cs="Times New Roman" w:ascii="Times New Roman" w:hAnsi="Times New Roman"/>
          <w:sz w:val="28"/>
          <w:szCs w:val="24"/>
        </w:rPr>
        <w:t>согласно приложению 5 к настоящему Закону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 по кодам групп, подгрупп, статей, видов источников финансирования дефицитов бюджетов согласно приложению 6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татья 5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  <w:t>г. Новосибирск</w:t>
      </w:r>
    </w:p>
    <w:p>
      <w:pPr>
        <w:pStyle w:val="2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  <w:t>«___» ____________ 2025 г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_______________ – ОЗ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34:00Z</dcterms:created>
  <dc:creator>Prokudina</dc:creator>
  <dc:description/>
  <cp:keywords/>
  <dc:language>en-US</dc:language>
  <cp:lastModifiedBy>Белобородов Владимир Евгеньевич</cp:lastModifiedBy>
  <cp:lastPrinted>2025-04-21T14:14:00Z</cp:lastPrinted>
  <dcterms:modified xsi:type="dcterms:W3CDTF">2025-04-21T07:14:00Z</dcterms:modified>
  <cp:revision>4</cp:revision>
  <dc:subject/>
  <dc:title>Предложения по внесению изменений в текст закона Новосибирской области  «Об областном бюджете Новосибирской области на 2002 го</dc:title>
</cp:coreProperties>
</file>