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Подробная расшифровка статей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b/>
        </w:rPr>
        <w:t>доходов областного бюджета Новосибирской области «Прочие неналоговые доходы», «Прочие субсидии» и «Прочие межбюджетные трансферты» за 2024 год</w:t>
      </w:r>
    </w:p>
    <w:p>
      <w:pPr>
        <w:pStyle w:val="Style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неналоговые доходы </w:t>
      </w:r>
      <w:r>
        <w:rPr>
          <w:sz w:val="28"/>
          <w:szCs w:val="28"/>
        </w:rPr>
        <w:t xml:space="preserve">за 2024 год поступили в сумме 1 037,9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оступления по статье 1 17 01000 «Невыясненные поступления» составили «-» 5 827,2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поступления по статье 1 17 05000 «Прочие неналоговые доходы» составили 3 392,4 тыс. рублей </w:t>
      </w:r>
      <w:r>
        <w:rPr>
          <w:rFonts w:eastAsia="Arial"/>
          <w:sz w:val="28"/>
          <w:szCs w:val="28"/>
          <w:lang w:eastAsia="en-US"/>
        </w:rPr>
        <w:t xml:space="preserve">в основном за счет поступлений доходов от возврата средств по обеспечению контракта, которые не были востребованы (главный администратор доходов – министерство транспорта </w:t>
        <w:br/>
        <w:t>и дорожного хозяйства Новосибирской области)</w:t>
      </w:r>
      <w:r>
        <w:rPr>
          <w:sz w:val="28"/>
          <w:szCs w:val="28"/>
        </w:rPr>
        <w:t>, а также за счет реализации древесины ГКУ НСО «ФИ Новосибирской области» в соответствии с постановлением Правительства Новосибирской области от 01.04.2015 № 112-п «Об утверждении Правил реализации древесины, которая получена в результате рубки деревьев, расположенных на земельных участках, находящихся в государственной собственности Новосибирской области и предоставленных гражданам или юридическим лицам для строительства» (главный администратор доходов – департамент имущества и земельных отношений Новосибир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субсидии </w:t>
      </w:r>
      <w:r>
        <w:rPr>
          <w:sz w:val="28"/>
          <w:szCs w:val="28"/>
        </w:rPr>
        <w:t xml:space="preserve">за 2024 год поступили средства в сумме 313 094,0 тыс. 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КБК доходов 2 02 29999 02 0000 150, где главным администратором доходов является министерство труда и социального развития Новосибирской области,  поступили субсидии субъектам Российской Федерации </w:t>
        <w:br/>
        <w:t xml:space="preserve">на софинансирование расходов по предоставлению субсидий льготным категориям граждан на покупку и установку газоиспользующего оборудования, проведение работ при социальной газификации (догазификации) – в размере 19 506,8 тыс. рублей, в соответствии с распоряжениями Правительства РФ </w:t>
        <w:br/>
        <w:t>от 07.03.2024 №551-р и от 16.11.2024 №3308-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БК доходов 2 02 29999 02 0000 150, где главным администратором доходов является министерство здравоохранения Новосибирской области, поступили следующие межбюджетные трансфер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убсидии бюджетам субъектов Российской Федерации в целях софинансирования расходных обязательств субъектов Российской Федерации, возникающих при реализации мероприятий по обеспечению в амбулаторных условиях противовирусными лекарственными препаратами лиц, находящихся под диспансерным наблюдением, с диагнозом «хронический вирусный гепатит С» –</w:t>
        <w:br/>
        <w:t>– в размере 174 615,7 тыс. рублей, в соответствии с распоряжением Правительства РФ от 15.03.2024 №615-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убсидий бюджетам субъектов Российской Федерации в целях софинансирования расходных обязательств субъектов Российской Федерации </w:t>
        <w:br/>
        <w:t xml:space="preserve">по финансовому обеспечению реализации мероприятий по созданию (развитию) </w:t>
        <w:br/>
        <w:t xml:space="preserve">и оснащению (дооснащению) региональных эндокринологических центров </w:t>
        <w:br/>
        <w:t xml:space="preserve">и школ для пациентов с сахарным диабетом в рамках федерального проекта «Борьба с сахарным диабетом» государственной программы Российской Федерации «Развитие здравоохранения» – в размере 73 867,0 тыс. рублей, </w:t>
        <w:br/>
        <w:t>в соответствии с распоряжением Правительства РФ от 11.11.2024 №3223-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убсидий бюджетам субъектов Российской Федерации в целях софинансирования расходных обязательств субъектов Российской Федерации </w:t>
        <w:br/>
        <w:t xml:space="preserve">по финансовому обеспечению реализации мероприятий по дооснащению (переоснащению) медицинских организаций, оказывающих медицинскую помощь сельским жителям и жителям отдаленных территорий, оборудованием </w:t>
        <w:br/>
        <w:t xml:space="preserve">для выявления сахарного диабета и контроля за состоянием пациента с ранее выявленным сахарным диабетом в рамках федерального проекта «Борьба </w:t>
        <w:br/>
        <w:t xml:space="preserve">с сахарным диабетом» государственной программы Российской Федерации «Развитие здравоохранения» – в размере 8 016,1 тыс. рублей, в соответствии </w:t>
        <w:br/>
        <w:t>с распоряжением Правительства РФ от 11.11.2024 №3224-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убсидий бюджетам субъектов Российской Федерации в целях софинансирования расходных обязательств субъектов Российской Федерации </w:t>
        <w:br/>
        <w:t>по финансовому обеспечению реализации мероприятий по обеспечению нуждающихся беременных женщин системами непрерывного мониторинга глюкозы в рамках федерального проекта «Борьба с сахарным диабетом» государственной программы Российской Федерации «Развитие здравоохранения» – в размере 37 088,4 тыс. рублей, в соответствии с распоряжением Правительства РФ от 14.11.2024 №3255-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руппе</w:t>
      </w:r>
      <w:r>
        <w:rPr>
          <w:b/>
          <w:sz w:val="28"/>
          <w:szCs w:val="28"/>
        </w:rPr>
        <w:t xml:space="preserve"> прочие межбюджетные трансферты </w:t>
      </w:r>
      <w:r>
        <w:rPr>
          <w:sz w:val="28"/>
          <w:szCs w:val="28"/>
        </w:rPr>
        <w:t xml:space="preserve">за 2024 год поступили средства в сумме 194 782,5 тыс. 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данный КБК доходов 2 02 49999 02 0000 150 поступили межбюджетные трансферты в соответствии с распоряжением Правительства РФ от 26.01.2023 №122-р ДСП, распоряжением Правительства РФ от 29.06.2024 №1715-р ДСП, распоряжением Правительства РФ от 20.06.2024 №1559-рс «секретно», распоряжением Правительства РФ от 19.10.2024 №2935-р ДСП.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мой"/>
    <w:basedOn w:val="Style20"/>
    <w:qFormat/>
    <w:pPr>
      <w:spacing w:before="0" w:after="0"/>
      <w:contextualSpacing/>
    </w:pPr>
    <w:rPr>
      <w:rFonts w:eastAsia="Calibri" w:cs="Times New Roman"/>
      <w:sz w:val="28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12:00Z</dcterms:created>
  <dc:creator>skazhutina</dc:creator>
  <dc:description/>
  <cp:keywords/>
  <dc:language>en-US</dc:language>
  <cp:lastModifiedBy>Лесная Дарья Владимировна</cp:lastModifiedBy>
  <cp:lastPrinted>2020-03-16T10:16:00Z</cp:lastPrinted>
  <dcterms:modified xsi:type="dcterms:W3CDTF">2025-03-13T10:49:00Z</dcterms:modified>
  <cp:revision>14</cp:revision>
  <dc:subject/>
  <dc:title>Законом Новосибирской области «Об областном бюджете Новосибирской области на 2007 год» (в ред</dc:title>
</cp:coreProperties>
</file>