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0 февраля</w:t>
      </w:r>
      <w:r>
        <w:rPr>
          <w:sz w:val="27"/>
          <w:szCs w:val="27"/>
        </w:rPr>
        <w:t xml:space="preserve"> </w:t>
      </w:r>
      <w:r>
        <w:rPr>
          <w:szCs w:val="28"/>
        </w:rPr>
        <w:t>2024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 проекте постановления Законодательного Собрания Новосибирской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>области «О внесении изменений в приложение 5 к постановлению Законодательного Собрания Новосибирской области «О наградах Законодательного Собрания Новосибирской области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приложение 5 к постановлению Законодательного Собрания Новосибирской области «О наградах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приложение 5 к постановлению Законодательного Собрания Новосибирской области «О наградах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риложение 5 к постановлению Законодательного Собрания Новосибирской области «О наградах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48:00Z</dcterms:created>
  <dc:creator>User</dc:creator>
  <dc:description/>
  <cp:keywords/>
  <dc:language>en-US</dc:language>
  <cp:lastModifiedBy>Беляева Светлана Викторовна</cp:lastModifiedBy>
  <cp:lastPrinted>2023-06-19T14:06:00Z</cp:lastPrinted>
  <dcterms:modified xsi:type="dcterms:W3CDTF">2024-02-14T08:48:00Z</dcterms:modified>
  <cp:revision>2</cp:revision>
  <dc:subject/>
  <dc:title> </dc:title>
</cp:coreProperties>
</file>