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2 октября 2024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«О внесении изменений в отдельные законы Новосибирской области в связи с образованием на территории Новосибирской области муниципальных округов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отдельные законы Новосибирской области в связи с образованием на территории Новосибирской области муниципальных округов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 в связи с образованием на территории Новосибирской области муниципальных округов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отдельные законы Новосибирской области в связи с образованием на территории Новосибирской области муниципальных округов», установив сокращенный срок подачи поправок до 11 ноября 2024 года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33:00Z</dcterms:created>
  <dc:creator>User</dc:creator>
  <dc:description/>
  <cp:keywords/>
  <dc:language>en-US</dc:language>
  <cp:lastModifiedBy>Беляева Светлана Викторовна</cp:lastModifiedBy>
  <cp:lastPrinted>2024-10-17T12:33:00Z</cp:lastPrinted>
  <dcterms:modified xsi:type="dcterms:W3CDTF">2024-10-17T07:46:00Z</dcterms:modified>
  <cp:revision>3</cp:revision>
  <dc:subject/>
  <dc:title> </dc:title>
</cp:coreProperties>
</file>