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19 марта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я в статью 6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>«Об административных комиссиях в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 xml:space="preserve">«О внесении изменения в статью 6 Закона Новосибирской области «Об административных комиссиях в Новосибирской области»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6 Закона Новосибирской области «Об административных комиссиях в Новосибирской области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734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6 Закона Новосибирской области «Об административных комиссиях в Новосибирской области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20:00Z</dcterms:created>
  <dc:creator>User</dc:creator>
  <dc:description/>
  <cp:keywords/>
  <dc:language>en-US</dc:language>
  <cp:lastModifiedBy>Беляева Светлана Викторовна</cp:lastModifiedBy>
  <cp:lastPrinted>2024-03-15T15:30:00Z</cp:lastPrinted>
  <dcterms:modified xsi:type="dcterms:W3CDTF">2024-03-15T08:36:00Z</dcterms:modified>
  <cp:revision>5</cp:revision>
  <dc:subject/>
  <dc:title> </dc:title>
</cp:coreProperties>
</file>