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317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сентября 2023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оекте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статьи 17 и 23 Закона Новосибирской области </w:t>
        <w:br/>
        <w:t>«О регулировании градостроительной деятельности в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 в статьи 17 и 23 Закона Новосибирской области «О регулировании градостроительной деятельности в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 Рекомендовать Законодательному Собранию Новосибирской области </w:t>
        <w:br/>
        <w:t>к принятию в первом чтении проект закона Новосибирской области «О внесении изменений в статьи 17 и 23 Закона Новосибирской области «О регулировании градостроительной деятельности в Новосибирской области» с установлением срока подачи поправок до 6 октября 2023 года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Назначить представителем комитета на всех стадиях рассмотрения указанного проекта закона в Законодательном Собрании Новосибирской области Агеенко Вадима Алексе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 xml:space="preserve">                              О.Н. Подойма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23-09-19T19:37:00Z</cp:lastPrinted>
  <dcterms:modified xsi:type="dcterms:W3CDTF">2023-09-19T14:59:00Z</dcterms:modified>
  <cp:revision>41</cp:revision>
  <dc:subject/>
  <dc:title/>
</cp:coreProperties>
</file>