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9 сентября</w:t>
      </w:r>
      <w:r>
        <w:rPr>
          <w:sz w:val="27"/>
          <w:szCs w:val="27"/>
        </w:rPr>
        <w:t xml:space="preserve"> </w:t>
      </w:r>
      <w:r>
        <w:rPr>
          <w:szCs w:val="28"/>
        </w:rPr>
        <w:t>2023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 проекте постановления Законодательного Собрания Новосибирской области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>«О внесении изменений в Положение об организации и проведении Законодательным Собранием Новосибирской области конкурсов общественно значимой направленности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Положение об организации и проведении Законодательным Собранием Новосибирской области конкурсов общественно значимой направленно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Положение об организации и проведении Законодательным Собранием Новосибирской области конкурсов общественно значимой направленно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оложение об организации и проведении Законодательным Собранием Новосибирской области конкурсов общественно значимой направленно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4:19:00Z</dcterms:created>
  <dc:creator>User</dc:creator>
  <dc:description/>
  <cp:keywords/>
  <dc:language>en-US</dc:language>
  <cp:lastModifiedBy>Беляева Светлана Викторовна</cp:lastModifiedBy>
  <cp:lastPrinted>2023-06-19T14:06:00Z</cp:lastPrinted>
  <dcterms:modified xsi:type="dcterms:W3CDTF">2023-08-22T04:19:00Z</dcterms:modified>
  <cp:revision>2</cp:revision>
  <dc:subject/>
  <dc:title> </dc:title>
</cp:coreProperties>
</file>