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января 2023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  <w:t>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аппарата Законодательного Собрания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right="-18" w:firstLine="709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аппара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right="-18" w:firstLine="709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аппар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right="-18"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аппарата Законодательного Собрания Новосибирской области»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>
          <w:szCs w:val="28"/>
        </w:rPr>
        <w:t>Председатель    комитета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22:00Z</dcterms:created>
  <dc:creator>User</dc:creator>
  <dc:description/>
  <cp:keywords/>
  <dc:language>en-US</dc:language>
  <cp:lastModifiedBy>Беляева Светлана Викторовна</cp:lastModifiedBy>
  <cp:lastPrinted>2023-01-12T13:39:00Z</cp:lastPrinted>
  <dcterms:modified xsi:type="dcterms:W3CDTF">2023-01-12T06:39:00Z</dcterms:modified>
  <cp:revision>5</cp:revision>
  <dc:subject/>
  <dc:title> </dc:title>
</cp:coreProperties>
</file>