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б областном бюджете Новосибирской области на 2023 год и плановый период 2024 и 2025 год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и реализация закона Новосибирской области «Об областном бюджете Новосибирской области на 2023 год и плановый период 2024 и 2025 годов» потребует финансирование расходов из областного бюджета Новосибирской области в 2023 – 2025 годах в объемах, указанных в данном закон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Юдин Роман Валерьевич</cp:lastModifiedBy>
  <cp:lastPrinted>2011-08-25T18:09:00Z</cp:lastPrinted>
  <dcterms:modified xsi:type="dcterms:W3CDTF">2022-10-19T09:09:00Z</dcterms:modified>
  <cp:revision>20</cp:revision>
  <dc:subject/>
  <dc:title>Финансово-экономическое обоснование</dc:title>
</cp:coreProperties>
</file>