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референдумов в Новосибирской области обусловлено необходимостью их приведения в соответствие с пунктом 10 статьи 57 Федерального закона от 12.06.2002 № 67-ФЗ «Об основных гарантиях избирательных прав и права на участие в референдуме граждан Российской Федерации» (с учетом изменений, внесенных Федеральным законом от 02.07.2021 № 360-ФЗ «О внесении изменений в отдельные законодательные акты Российской Федерации», подготовленного во исполнение поручений Президента Российской Федерации и Правительства Российской Федерации об упрощении и оптимизации контрактной системы в сфере закупок товаров, работ, услуг для обеспечения государственных и муниципальных нужд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состоит из 8 статей. Статьями 1 - 7 законопроекта вносятся соответствующие изменения в Законы Новосибирской области от 15.02.2007 № 87-ОЗ «О выборах депутатов Законодательного Собрания Новосибирской области», от 28.06.2012 № 243-ОЗ «О выборах Губернатора Новосибирской области», от 7.12.2006 № 58-ОЗ «О выборах депутатов представительных органов муниципальных образований в Новосибирской области», от 20.04.2007 № 99-ОЗ «О выборах глав муниципальных образований в Новосибирской области», от 17.07.2006 № 19-ОЗ «Об избирательных комиссиях, комиссиях референдума в Новосибирской области», от 25 мая 2004 года № 180-ОЗ «Об областном референдуме Новосибирской области», от 12 апреля 2004 года № 175-ОЗ «О местном референдуме в Новосибирской области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, внесенными в федеральное законодательство, уточняются нормы вышеуказанных законов Новосибирской области, регулирующие вопросы закупки товаров, работ или услуг, связанных с подготовкой и проведением выборов в органы государственной власти Новосибирской области, областного референдума Новосибирской области, а также при проведении выборов в органы местного самоуправления и местных референдумов Новосибирской области. В частности, устанавливается, что указанные закупки осуществляются организующей соответствующие выборы, референдум комиссией или по ее решению соответствующими нижестоящими комиссиями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8 законопроекта определяет порядок вступления закона в юридическую силу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не требует проведения оценки регулирующего воз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511</cp:lastModifiedBy>
  <cp:lastPrinted>2014-05-23T13:48:00Z</cp:lastPrinted>
  <dcterms:modified xsi:type="dcterms:W3CDTF">2022-03-02T07:34:00Z</dcterms:modified>
  <cp:revision>266</cp:revision>
  <dc:subject/>
  <dc:title>     ФИНАНСОВО-ЭКОНОМИЧЕСКОЕ ОБОСНОВАНИЕ</dc:title>
</cp:coreProperties>
</file>