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30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20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5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9"/>
      </w:tblGrid>
      <w:tr>
        <w:trPr/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онастырёва Е.А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6-53-62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онастырева Елена Александровна</cp:lastModifiedBy>
  <cp:lastPrinted>2021-10-21T09:11:00Z</cp:lastPrinted>
  <dcterms:modified xsi:type="dcterms:W3CDTF">2022-02-15T03:58:00Z</dcterms:modified>
  <cp:revision>36</cp:revision>
  <dc:subject/>
  <dc:title/>
</cp:coreProperties>
</file>