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>О внесении изменения в статью 1 Закона Новосибирской области «Об обороте земель сельскохозяйственного назначения на территории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я в статью 1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2-01-28T03:25:00Z</dcterms:modified>
  <cp:revision>7</cp:revision>
  <dc:subject/>
  <dc:title/>
</cp:coreProperties>
</file>