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комитет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государственной политике,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конодательству 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стному самоуправлению 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Закон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Закон Новосибирской области от 24 ноября 2014 года № 485-ОЗ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  (с  изменениями,  внесенными  Законами  Новосибирской  области от  5  декабря  2016 года №  104-ОЗ,  от 31 марта 2020 года № 468-ОЗ, от 25 декабря 2020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а № 52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наименовании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татью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1. Предмет регулирования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 соответствии со статьями 7 и 46 Федерального закона от 6 октября 2003 года № 131-ФЗ «Об общих принципах организации местного самоуправления в Российской Федерации» регулирует отношения, связанные с проведением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(далее - оценка регулирующего воздействия), и экспертизы муниципальных нормативных правовых актов, затрагивающих вопросы осуществления предпринимательской и инвестиционной деятельности (далее - экспертиза), органами местного самоуправления городского округа города Новосибирска, а также иных городских округов и муниципальных районов Новосибирской области, включенных в прилагаемый к настоящему Закону Перечень муниципальных районов и городских округов Новосибирской области, в которых проведение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, является обязательным (далее - Перечень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ункт 1 части 1 статьи 1.1 после слов «Федерального закона» дополнить словами «от 6 октября 2003 года № 131-ФЗ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в статье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а «инвестиционной» заменить словами «иной экономическ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абзаце первом части 1.1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часть 3.1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рядок проведения оценки регулирующего воздействия должен предусматривать процедуру оценки соблюдения требований, установленных Федеральным законом от 31 июля 2020 года № 247-ФЗ «Об обязательных требованиях в Российской Федерации», применяемую в случае установления или изменения проектом муниципального нормативного правового акта обязательных требовани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 первом предложении части 5 слова «инвестиционной» заменить словами «иной экономическ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в прилож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 обозначении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наименовании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cs="Times New Roman"/>
      <w:sz w:val="24"/>
      <w:szCs w:val="20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rFonts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b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20:00Z</dcterms:created>
  <dc:creator>Вандакурова И.В.;Тростянская Мария Сергеевна</dc:creator>
  <dc:description/>
  <cp:keywords/>
  <dc:language>en-US</dc:language>
  <cp:lastModifiedBy>511</cp:lastModifiedBy>
  <cp:lastPrinted>2021-02-12T10:38:00Z</cp:lastPrinted>
  <dcterms:modified xsi:type="dcterms:W3CDTF">2022-01-11T08:50:00Z</dcterms:modified>
  <cp:revision>7</cp:revision>
  <dc:subject/>
  <dc:title/>
</cp:coreProperties>
</file>