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Закон Новосибирской области «Об Уполномоченном по правам ребенка в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 xml:space="preserve">«О внесении изменений в Закон Новосибирской области «Об Уполномоченном по правам ребенка в Новосибирской области»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 Снежана Николаевна</cp:lastModifiedBy>
  <dcterms:modified xsi:type="dcterms:W3CDTF">2021-06-07T09:26:00Z</dcterms:modified>
  <cp:revision>18</cp:revision>
  <dc:subject/>
  <dc:title>Финансово-экономическое обоснование</dc:title>
</cp:coreProperties>
</file>