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szCs w:val="28"/>
        </w:rPr>
        <w:t xml:space="preserve">к проекту закона Новосибирской области </w:t>
      </w:r>
      <w:r>
        <w:rPr>
          <w:bCs w:val="false"/>
          <w:szCs w:val="28"/>
        </w:rPr>
        <w:t xml:space="preserve">«О внесении изменений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bCs w:val="false"/>
          <w:szCs w:val="28"/>
        </w:rPr>
        <w:t xml:space="preserve">в статью 10 Закона Новосибирской области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bCs w:val="false"/>
          <w:szCs w:val="28"/>
        </w:rPr>
        <w:t>«О наградах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разработан в связи с изменением на федеральном уровне подхода к расчету величины прожиточного минимума, закрепленного Федеральным законом от 29.12.2020 № 473-ФЗ «О внесении изменений в отдельные законодательные акты Российской Федерации», и признанием утратившим силу Закона Новосибирской области от 29.12.2004 № 258-ОЗ «О порядке установления величины прожиточного минимума в Новосибирской области», отсылки на положения которого содержатся в статье 10 Закона Новосибирской области от 27 декабря 2002 года № 85-ОЗ «О наградах Новосибирской области»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сходя из того, что в соответствии с федеральным законодательством величина прожиточного минимума</w:t>
      </w:r>
      <w:r>
        <w:rPr/>
        <w:t xml:space="preserve"> </w:t>
      </w:r>
      <w:r>
        <w:rPr>
          <w:sz w:val="28"/>
          <w:szCs w:val="28"/>
        </w:rPr>
        <w:t xml:space="preserve">по Российской Федерации для всех категорий населения будет ежегодно устанавливаться Правительством Российской Федерации, а в субъектах Российской Федерации прожиточный минимум на душу населения будет устанавливаться исходя из прожиточного минимума на душу населения в целом по Российской Федерации с учетом соответствующих коэффициентов соотношения, утверждаемых Правительством Российской Федерации, статьей 1 законопроекта предлагается ввести отсылочную норму общего характера, устанавливающую, что при определении размера ежемесячной выплаты гражданам, удостоенным почетного звания «Почетный гражданин Новосибирской области», а также гражданам, награжденным знаком отличия «За заслуги перед Новосибирской областью», применяется величина прожиточного минимума в Новосибирской области для трудоспособного населения, устанавливаемая в соответствии с федеральным законодательством и законодательством Новосибирской области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5:00Z</dcterms:created>
  <dc:creator>User1111</dc:creator>
  <dc:description/>
  <cp:keywords/>
  <dc:language>en-US</dc:language>
  <cp:lastModifiedBy>511</cp:lastModifiedBy>
  <cp:lastPrinted>2019-05-23T15:00:00Z</cp:lastPrinted>
  <dcterms:modified xsi:type="dcterms:W3CDTF">2021-05-25T09:48:00Z</dcterms:modified>
  <cp:revision>7</cp:revision>
  <dc:subject/>
  <dc:title>ФИНАНСОВО-ЭКОНОМИЧЕСКОЕ ОБОСНОВАНИЕ</dc:title>
</cp:coreProperties>
</file>