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Закон Новосибирской области «Об административных правонарушениях 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Закон Новосибирской области «Об административных правонарушениях в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новых законов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1-04-15T04:20:00Z</dcterms:modified>
  <cp:revision>26</cp:revision>
  <dc:subject/>
  <dc:title>                                            ПЕРЕЧЕНЬ</dc:title>
</cp:coreProperties>
</file>