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60"/>
        <w:ind w:firstLine="567"/>
        <w:rPr>
          <w:bCs w:val="false"/>
          <w:szCs w:val="28"/>
        </w:rPr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 xml:space="preserve">О внесении изменений в Закон Новосибирской области «О выборах Губернатора </w:t>
      </w:r>
    </w:p>
    <w:p>
      <w:pPr>
        <w:pStyle w:val="Heading"/>
        <w:spacing w:lineRule="exact" w:line="360"/>
        <w:ind w:firstLine="567"/>
        <w:rPr>
          <w:szCs w:val="28"/>
        </w:rPr>
      </w:pPr>
      <w:r>
        <w:rPr>
          <w:bCs w:val="false"/>
          <w:szCs w:val="28"/>
        </w:rPr>
        <w:t xml:space="preserve">Новосибирской области» </w:t>
      </w:r>
    </w:p>
    <w:p>
      <w:pPr>
        <w:pStyle w:val="Normal"/>
        <w:spacing w:lineRule="exact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работка законопроекта обусловлена необходимостью приведения отдельных положений Закона Новосибирской области от 28.06.2012 № 243-ОЗ «О выборах Губернатора Новосибирской области» в соответствие с терминологией, используемой в Конституции Российской Федерации (с учетом поправок, внесенных Законом Российской Федерации о поправке к Конституции Российской Федерации от 14 марта 2020 года № 1-ФКЗ «О совершенствовании регулирования отдельных вопросов организации и функционирования публичной власти»), а также в связи со вступлением в силу Федерального закона от 22.12.2020 № 439-ФЗ «О порядке формирования Совета Федерации Федерального Собрания Российской Федерации». В частности, статьей 1 законопроекта уточняются: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наименование должности представителя от органа исполнительной власти Новосибирской области в Совете Федерации Российской Федерации – сенатора Российской Федерации;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ылочные нормы, содержащие требования к кандидатам для наделения полномочиями сенатора Российской Федерации - представителя от субъекта Российской Федерации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Статья 2 законопроекта определяет порядок вступления закона в юридическую силу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511</cp:lastModifiedBy>
  <cp:lastPrinted>2014-05-23T13:48:00Z</cp:lastPrinted>
  <dcterms:modified xsi:type="dcterms:W3CDTF">2021-02-02T04:20:00Z</dcterms:modified>
  <cp:revision>248</cp:revision>
  <dc:subject/>
  <dc:title>     ФИНАНСОВО-ЭКОНОМИЧЕСКОЕ ОБОСНОВАНИЕ</dc:title>
</cp:coreProperties>
</file>