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местному самоуправлению </w:t>
      </w:r>
    </w:p>
    <w:p>
      <w:pPr>
        <w:pStyle w:val="Normal"/>
        <w:spacing w:lineRule="exact" w:line="3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40"/>
        <w:jc w:val="right"/>
        <w:rPr>
          <w:sz w:val="28"/>
        </w:rPr>
      </w:pPr>
      <w:r>
        <w:rPr>
          <w:sz w:val="28"/>
        </w:rPr>
        <w:t>Проект № ________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exact" w:line="340"/>
        <w:rPr>
          <w:bCs/>
          <w:szCs w:val="28"/>
        </w:rPr>
      </w:pPr>
      <w:r>
        <w:rPr>
          <w:bCs/>
          <w:szCs w:val="28"/>
        </w:rPr>
        <w:t xml:space="preserve">О внесении изменений в Закон Новосибирской области </w:t>
      </w:r>
    </w:p>
    <w:p>
      <w:pPr>
        <w:pStyle w:val="Heading"/>
        <w:spacing w:lineRule="exact" w:line="340"/>
        <w:rPr>
          <w:szCs w:val="28"/>
        </w:rPr>
      </w:pPr>
      <w:r>
        <w:rPr>
          <w:bCs/>
          <w:szCs w:val="28"/>
        </w:rPr>
        <w:t xml:space="preserve">«О выборах Губернатора Новосибирской области» </w:t>
      </w:r>
    </w:p>
    <w:p>
      <w:pPr>
        <w:pStyle w:val="Normal"/>
        <w:spacing w:lineRule="exact" w:line="34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Закон  Новосибирской  области  от 28 июня 2012 года № 243-ОЗ «О выборах Губернатора Новосибирской области» (с изменениями, внесенными Законами Новосибирской области от 7 ноября 2012 года № 267-ОЗ, от 5 марта 2013 года № 309-ОЗ, от 8 мая 2013 года № 321-ОЗ, от 5 июля 2013 года № 355-ОЗ, от 10 декабря 2013 года № 414-ОЗ, от 12 мая 2014 года № 437-ОЗ, от 29 мая 2014 года  №  447-ОЗ,  от  18  декабря  2014 года  №  497-ОЗ,  от  19 ноября 2015 года № 16-ОЗ, от 31 мая 2016 года № 62-ОЗ, от 31 января 2017 года № 138-ОЗ, от 29 мая  2017  года  №  175-ОЗ,  от  5  июля  2017 года № 181-ОЗ, от 7 мая 2018 года № 259-ОЗ, от 30 ноября 2018 года № 317-ОЗ, от 2 апреля 2019 года № 359-ОЗ, от 26 февраля 2020 года № 462-ОЗ, от 1 декабря 2020 года № 23-ОЗ) следующие изменения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татьи 12 слова «члены Совета Федерации Федерального Собрания» заменить словом «сенаторы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27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1.1 слова «федеральным законом требованиям к кандидатам для наделения полномочиями члена Совета Федерации Федерального Собрания Российской Федерации, одна из которых в случае избрания представившего ее кандидата будет наделена полномочиями члена Совета Федерации Федерального Собрания Российской Федерации» заменить словами «статьями 2 и 3 Федерального закона от 22 декабря 2020 года № 439-ФЗ «О порядке формирования Совета Федерации Федерального Собрания Российской Федерации» требованиям к кандидатам для наделения полномочиями сенатора Российской Федерации – представителя от субъекта Российской Федерации, одна из которых в случае избрания представившего ее кандидата будет наделена 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1.2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редложении слова «члена Совета Федерации Федерального Собрания Российской Федерации - представителя от Правительства Новосибирской области (далее - кандидатура для наделения полномочиями члена Совета Федерации) может быть представлена только одним кандидатом» заменить словами «сенатора Российской Федерации - представителя от Правительства Новосибирской области (далее - кандидатура для наделения полномочиями сенатора Российской Федерации) не может быть представлена разными кандидатами»; 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во втором предложении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ретьем предложении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1.3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абзаца первого слова «полномочиями члена Совета Федерации с обязательством в случае наделения полномочиями члена Совета Федерации Федерального Собрания Российской Федерации (далее - член Совета Федерации) прекратить деятельность, несовместимую со статусом члена Совета Федерации» заменить словами «полномочиями сенатора Российской Федерации с обязательством в случае наделения полномочиями сенатора Российской Федерации прекратить деятельность, несовместимую со статусом</w:t>
      </w:r>
      <w:r>
        <w:rPr/>
        <w:t xml:space="preserve"> </w:t>
      </w:r>
      <w:r>
        <w:rPr>
          <w:sz w:val="28"/>
          <w:szCs w:val="28"/>
        </w:rPr>
        <w:t>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в пункте 7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а «предусмотренным частью 1 статьи 2 Федерального закона от 3 декабря 2012 года № 229-ФЗ «О порядке формирования Совета Федерации Федерального Собрания Российской Федерации» требованиям о постоянном проживании на территории субъекта Российской Федерации либо требованиям, содержащимся в части 3 указанной статьи» заменить словами «предусмотренным частью 1 статьи 3 Федерального закона от 22 декабря 2020 года № 439-ФЗ «О порядке формирования Совета Федерации Федерального Собрания Российской Федерации» требованиям о постоянном проживании на территории субъекта Российской Федерации либо требованиям, содержащимся в части 4 указанной стать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татье 28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о втором предложении части 1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абзаца первого части 2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1.1 части 2 статьи 29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5) в статье 35.1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</w:t>
      </w:r>
      <w:r>
        <w:rPr/>
        <w:t xml:space="preserve"> </w:t>
      </w:r>
      <w:r>
        <w:rPr>
          <w:sz w:val="28"/>
          <w:szCs w:val="28"/>
        </w:rPr>
        <w:t>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1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2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 части 3 слова «полномочиями члена Совета Федерации» заменить словами «полномочиями сенатора Российской Федераци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ервом предложении абзаца шестого части 3 статьи 55 слова «полномочиями члена Совета Федерации» заменить словами «полномочиями сенатора Российской Федерации».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40"/>
        <w:rPr/>
      </w:pPr>
      <w:r>
        <w:rPr>
          <w:sz w:val="28"/>
          <w:szCs w:val="28"/>
        </w:rPr>
        <w:t>«____»__________2021 г.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03:00Z</dcterms:created>
  <dc:creator>nia</dc:creator>
  <dc:description/>
  <cp:keywords/>
  <dc:language>en-US</dc:language>
  <cp:lastModifiedBy>511</cp:lastModifiedBy>
  <cp:lastPrinted>2018-04-17T09:46:00Z</cp:lastPrinted>
  <dcterms:modified xsi:type="dcterms:W3CDTF">2021-02-01T08:35:00Z</dcterms:modified>
  <cp:revision>14</cp:revision>
  <dc:subject/>
  <dc:title>Вносится _________</dc:title>
</cp:coreProperties>
</file>