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 xml:space="preserve">«О внесении изменений в Закон Новосибирской области «О выборах Губернатора Новосибирской области» 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 xml:space="preserve">«О внесении изменений в Закон Новосибирской области «О выборах Губернатора Новосибирской области» </w:t>
      </w:r>
      <w:r>
        <w:rPr>
          <w:bCs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1-02-02T04:24:00Z</dcterms:modified>
  <cp:revision>24</cp:revision>
  <dc:subject/>
  <dc:title>                                            ПЕРЕЧЕНЬ</dc:title>
</cp:coreProperties>
</file>