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тринадцатая сессия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___________                                                                                                         № ____</w:t>
      </w:r>
    </w:p>
    <w:p>
      <w:pPr>
        <w:pStyle w:val="Normal"/>
        <w:jc w:val="center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О внесении изменения в приложение к постановлению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Законодательного Собрания Новосибирской области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«О структуре и штатной численности аппарат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Законодательного Собрания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В целях совершенствования структуры аппарата Законодательного Собрания Новосибирской области и обеспечения эффективности его работы в соответствии с частью 3 статьи 47 Закона Новосибирской области от 5 декабря 2011 года № 152-ОЗ «О Законодательном Собрании Новосибир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Законодательное Собрание Новосиби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 xml:space="preserve">1. Внести в приложение к постановлению Законодательного Собрания Новосибирской области от 25 ноября 2010 года № 60 «О структуре и штатной численности   аппарата   Законодательного   Собрания   Новосибирской  области» (с изменениями, внесенными постановлениями Законодательного Собрания Новосибирской области от 24 марта 2011 года № 59, от 30 июня 2011 года № 140, от 27 октября  2011  года  №  208,  от 24 ноября 2011 года № 235, от 7 июня 2012 года № 113, от 30 октября 2012 года № 204, от 29 ноября 2012 года № 227, от 31 января 2013  года  №  256,  от  30  мая 2013  года  № 101,  от 30 октября 2013 года № 185, от 27  марта  2014  года  №  44,  от  11 июня 2014 года № 113, от 18 декабря 2014 года № 234, от 25 июня 2015 года № 152, от 28 января 2016 года № 27, от 23 июня 2016 года № 128, от  29  марта  2018  года  №  53, от 21  декабря  2018  года  № 214,  от 28 февраля 2019 года № 31, от 25 июня 2019 года № 139, от 20 февраля 2020 года № 24, от 5 ноября 2020 года </w:t>
      </w:r>
      <w:hyperlink r:id="rId2">
        <w:r>
          <w:rPr>
            <w:rStyle w:val="InternetLink"/>
            <w:bCs/>
            <w:color w:val="000000"/>
            <w:u w:val="none"/>
          </w:rPr>
          <w:t>№ 56</w:t>
        </w:r>
      </w:hyperlink>
      <w:r>
        <w:rPr>
          <w:bCs w:val="false"/>
        </w:rPr>
        <w:t xml:space="preserve">, от 23 декабря 2020 года </w:t>
      </w:r>
      <w:hyperlink r:id="rId3">
        <w:r>
          <w:rPr>
            <w:rStyle w:val="InternetLink"/>
            <w:bCs/>
            <w:color w:val="000000"/>
            <w:u w:val="none"/>
          </w:rPr>
          <w:t>№ 110</w:t>
        </w:r>
      </w:hyperlink>
      <w:r>
        <w:rPr>
          <w:bCs w:val="false"/>
        </w:rPr>
        <w:t xml:space="preserve">) следующее изменение: 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rFonts w:eastAsia="Calibri"/>
          <w:bCs w:val="false"/>
          <w:lang w:eastAsia="en-US"/>
        </w:rPr>
        <w:t>раздел «Специалисты, непосредственно обеспечивающие работу Председателя Законодательного Собрания Новосибирской области (далее - Председатель Законодательного Собрания), первого заместителя Председателя Законодательного Собрания Новосибирской области (далее - первый заместитель Председателя Законодательного Собрания), заместителя Председателя Законодательного Собрания Новосибирской области (далее - заместитель Председателя Законодательного Собрания), руководителя аппарата (14 человек)» изложить в следующей редакции</w:t>
      </w:r>
      <w:r>
        <w:rPr>
          <w:bCs w:val="false"/>
        </w:rPr>
        <w:t>:</w:t>
      </w:r>
    </w:p>
    <w:p>
      <w:pPr>
        <w:pStyle w:val="Normal"/>
        <w:autoSpaceDE w:val="false"/>
        <w:ind w:firstLine="709"/>
        <w:jc w:val="center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«Специалисты, непосредственно обеспечивающие работу Председателя Законодательного Собрания Новосибирской области (далее - Председатель Законодательного Собрания), первого заместителя Председателя Законодательного Собрания Новосибирской области (далее - первый заместитель Председателя Законодательного Собрания), заместителя Председателя Законодательного Собрания Новосибирской области                   (далее - заместитель Председателя Законодательного Собрания), руководителя аппарата (14 человек)</w:t>
      </w:r>
    </w:p>
    <w:p>
      <w:pPr>
        <w:pStyle w:val="Normal"/>
        <w:autoSpaceDE w:val="false"/>
        <w:ind w:firstLine="709"/>
        <w:jc w:val="center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Советники - 7 (Председателя Законодательного Собрания - 3, первого заместителя Председателя Законодательного Собрания - 2, заместителя Председателя Законодательного Собрания - 2)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Помощники - 2 (Председателя Законодательного Собрания – 1, первого заместителя Председателя Законодательного Собрания - 1)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Советник - 1 (руководителя аппарата)</w:t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Консультант - 1 (приемная Председателя Законодательного Собрания)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Главные специалисты - 2 (приемная Председателя Законодательного Собрания - 1, приемная первого заместителя Председателя Законодательного Собрания - 1)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</w:rPr>
        <w:t>Ведущий специалист приемной заместителя Председателя Законодательного Собрания – 1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 w:val="false"/>
          <w:lang w:eastAsia="en-US"/>
        </w:rPr>
        <w:t>2. Поручить Председателю Законодательного Собрания Новосибирской области осуществить организационные мероприятия, связанные с изменением структуры аппарата Законодательного Собрания Новосибирской области,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3. Опубликовать настоящее постановление в сетевом издании «Сайт Законодательного Собрания Новосибирской области. Нормативные правовые акт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 w:val="false"/>
        </w:rPr>
        <w:t>4. Настоящее постановление вступает в силу со дня принятия.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 xml:space="preserve"> </w:t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206" w:leader="none"/>
          <w:tab w:val="right" w:pos="10205" w:leader="none"/>
        </w:tabs>
        <w:rPr/>
      </w:pPr>
      <w:r>
        <w:rPr/>
        <w:t>Законодательного Собрания                                                                     А.И. Шимкив</w:t>
      </w:r>
    </w:p>
    <w:p>
      <w:pPr>
        <w:pStyle w:val="Normal"/>
        <w:widowControl w:val="false"/>
        <w:autoSpaceDE w:val="false"/>
        <w:ind w:firstLine="540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B4F23AC5D1288F4C4DAFEB3DBAA99EA4FBA63F6F1D261C4771CC31C62208A1C8742D7BAA9659E6A733FC967C73BD68430CE6EB080D4AEE5C2BDE83k1x6D" TargetMode="External"/><Relationship Id="rId3" Type="http://schemas.openxmlformats.org/officeDocument/2006/relationships/hyperlink" Target="consultantplus://offline/ref=1EB4F23AC5D1288F4C4DAFEB3DBAA99EA4FBA63F6F1D20114177CC31C62208A1C8742D7BAA9659E6A733FC967C73BD68430CE6EB080D4AEE5C2BDE83k1x6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5:25:00Z</dcterms:created>
  <dc:creator>fts</dc:creator>
  <dc:description/>
  <cp:keywords/>
  <dc:language>en-US</dc:language>
  <cp:lastModifiedBy>Беляева Светлана Викторовна</cp:lastModifiedBy>
  <cp:lastPrinted>2021-10-12T13:34:00Z</cp:lastPrinted>
  <dcterms:modified xsi:type="dcterms:W3CDTF">2021-10-12T08:55:00Z</dcterms:modified>
  <cp:revision>7</cp:revision>
  <dc:subject/>
  <dc:title/>
</cp:coreProperties>
</file>