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 проекту закона Новосибирской области «О внесении изменений в отдельные законы Новосибирской области по вопросам кадрового обеспечения деятельности Уполномоченного по правам ребенка в Новосибирской области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нятие закона Новосибирской области «О внесении изменений в отдельные законы Новосибирской области по вопросам кадрового обеспечения деятельности Уполномоченного по правам ребенка в Новосибирской области» </w:t>
      </w:r>
      <w:r>
        <w:rPr>
          <w:rFonts w:eastAsia="Calibri"/>
          <w:lang w:eastAsia="en-US"/>
        </w:rPr>
        <w:t>не потребует дополнительных затрат из областного бюджета Новосибирской области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Фактическое увеличение штатной численности аппарата Уполномоченного по правам ребенка в Новосибирской области на 2 единицы с 2021 года возможно за счет образовавшейся экономии при упразднении должности руководителя аппарата </w:t>
      </w:r>
      <w:r>
        <w:rPr/>
        <w:t>Уполномоченного по правам ребенка в Новосибирской области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Фонд оплаты труда для вводимых должностей </w:t>
      </w:r>
      <w:r>
        <w:rPr/>
        <w:t xml:space="preserve">составляет </w:t>
      </w:r>
      <w:r>
        <w:rPr>
          <w:bCs/>
        </w:rPr>
        <w:t xml:space="preserve">2 463 158,00 рублей, расчет по формированию фонда оплаты труда представлен в </w:t>
      </w:r>
      <w:r>
        <w:rPr/>
        <w:t>приложении</w:t>
      </w:r>
      <w:r>
        <w:rPr>
          <w:bCs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autoSpaceDE w:val="true"/>
      <w:jc w:val="center"/>
      <w:outlineLvl w:val="6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15:00Z</dcterms:created>
  <dc:creator>Варфоломеева Лариса Владимировна</dc:creator>
  <dc:description/>
  <dc:language>en-US</dc:language>
  <cp:lastModifiedBy>Сафронова Елена Владимировна</cp:lastModifiedBy>
  <cp:lastPrinted>2019-07-08T10:44:00Z</cp:lastPrinted>
  <dcterms:modified xsi:type="dcterms:W3CDTF">2020-12-22T09:16:00Z</dcterms:modified>
  <cp:revision>6</cp:revision>
  <dc:subject/>
  <dc:title/>
</cp:coreProperties>
</file>