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150" w:hanging="0"/>
        <w:jc w:val="center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object w:dxaOrig="840" w:dyaOrig="10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pt;height:50.25pt" filled="f" o:ole="">
            <v:imagedata r:id="rId3" o:title=""/>
          </v:shape>
          <o:OLEObject Type="Embed" ProgID="" ShapeID="ole_rId2" DrawAspect="Content" ObjectID="_1758158470" r:id="rId2"/>
        </w:object>
      </w:r>
    </w:p>
    <w:p>
      <w:pPr>
        <w:pStyle w:val="Normal"/>
        <w:spacing w:lineRule="auto" w:line="240" w:before="0" w:after="0"/>
        <w:ind w:right="150" w:hanging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right="15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ИНИСТЕРСТВО ТРУДА И СОЦИАЛЬНОГО РАЗВИТИЯ</w:t>
      </w:r>
    </w:p>
    <w:p>
      <w:pPr>
        <w:pStyle w:val="Normal"/>
        <w:spacing w:lineRule="auto" w:line="240" w:before="0" w:after="0"/>
        <w:ind w:right="15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 проекту закона Новосибирской области «О внесении изменений в отдельные законы Новосибирской области по вопросам кадрового обеспечения деятельности Уполномоченного по правам ребенка в Новосибирской обла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ом закона Новосибирской области «О внесении изменений в отдельные законы Новосибирской области по вопросам кадрового обеспечения деятельности Уполномоченного по правам ребенка в Новосибирской области» (далее – проект закона) предлагается внести изменения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 отдельные законы Новосибирской области, связанные с изменением структуры аппарата Уполномоченного по правам ребенка в Новосибирской области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утем упразднения должности руководителя аппарата Уполномоченного по правам ребенка в Новосибирской области и введения 3 штатных единиц (2 единиц консультанта и 1 единицы ведущего эксперта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ка проекта закона обусловлена необходимостью обеспечения реализации полномочий Уполномоченного по правам ребенка в Новосибирской области, закрепленных Законом Новосибирской области от 10 декабря 2013 года № 410-ОЗ «Об Уполномоченном по правам ребенка в Новосибирской области» (далее – Закон Новосибирской области № 410-ОЗ)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В соответствии со статьей 13 Федерального закона от 27 декабря 2018 года № 501-ФЗ «Об уполномоченных по правам ребенка в Российской Федерации» должность</w:t>
      </w:r>
      <w:r>
        <w:rPr/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Уполномоченного по правам ребенка в субъекте Российской Федерации учреждается законом субъекта Российской Федерации, финансовое обеспечение деятельности Уполномоченного по правам ребенка в субъекте Российской Федерации осуществляется за счет бюджетных ассигнований бюджета субъекта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1 Закона Новосибирской области № 410-ОЗ предусматривает реализацию полномочий и прав Уполномоченного по правам ребенк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 Новосибирской области, в том числе полномочия по обращению в суд с административными исковыми заявлениями о признании незаконными решений, действий (бездействия) органов государственной власти Новосибирской области, органов местного самоуправления, иных органов, организаций, наделенных отдельными государственными или иными публичными полномочиями, должностных лиц, государственных или муниципальных служащих в защиту прав и законных интересов детей.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Новосибирской области такой механизм защиты и восстановления прав несовершеннолетних является востребованным, и требует больших временных затрат на подготовку исковых документов, участие в судебных заседаниях, подготовку отзывов, возражений, ходатайств. 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За 9 месяцев 2020 года Уполномоченному по правам ребенка в Новосибирской области поступило 87 ходатайств о судебном сопровождении заявителей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ализация государственной политики в сфере защиты детства в рамках предоставленных полномочий, с учетом рекомендаций Уполномоченного при Президенте Российской Федерации по правам ребенка и опыта других регионов, требует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 ведения проектной работы, направленной на профилактику нарушений прав несовершеннолетних, в том числе с привлечением специалистов на договорной основе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) в соответствии с поручениями Президента Российской Федерации должно быть обеспечено участие в реализации </w:t>
      </w:r>
      <w:r>
        <w:rPr>
          <w:rFonts w:cs="Times New Roman" w:ascii="Times New Roman" w:hAnsi="Times New Roman"/>
          <w:sz w:val="28"/>
          <w:szCs w:val="28"/>
        </w:rPr>
        <w:t>мероприятий, проводимых в рамках Десятилетия детства, национальных проектов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) разработки и издания информационных и методических материалов, периодического издания (вестника) Уполномоченного по правам ребенка</w:t>
      </w:r>
      <w:r>
        <w:rPr/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 Новосибирской област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 xml:space="preserve">В соответствии со статьей 11 </w:t>
      </w:r>
      <w:r>
        <w:rPr>
          <w:rFonts w:cs="Times New Roman" w:ascii="Times New Roman" w:hAnsi="Times New Roman"/>
          <w:sz w:val="28"/>
          <w:szCs w:val="28"/>
        </w:rPr>
        <w:t>Закона Новосибирской области № 410-ОЗ одной из задач Уполномоченного по правам ребенка в Новосибирской области является о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существление мониторинга и анализа реализации, соблюдения и защиты прав и законных интересов детей на территории Новосибирской области, для осуществления которых необходим постоянный анализ эффективности функционирования механизмов реализации, соблюдения и защиты прав и законных интересов детей органами власти, образовательными и медицинскими организациями, оказывающими социальные и иные услуги детям и семьям, имеющим детей, и должностными лицами (и</w:t>
      </w:r>
      <w:r>
        <w:rPr>
          <w:rFonts w:cs="Times New Roman" w:ascii="Times New Roman" w:hAnsi="Times New Roman"/>
          <w:bCs/>
          <w:sz w:val="28"/>
          <w:szCs w:val="28"/>
        </w:rPr>
        <w:t>нформационно-аналитическая работа, осуществление мониторинга нарушения прав несовершеннолетних, в том числе преступлений и правонарушений, совершенных несовершеннолетними и в отношении них, выявление и анализ причин и условий, способствующих совершению указанных преступлений и правонарушений, анализ соблюдения законности в учреждениях для детей-сирот и детей, оставшихся без попечения родителей, в образовательных организациях, подготовка предложений по итогам мониторинга и анализа)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pacing w:val="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 xml:space="preserve">В 2020 году наблюдается увеличение количества письменных обращений граждан по сравнению с аналогичным периодом прошлого года (8 месяцев) на 148 обращений. Кроме того, на постоянной основе осуществляется консультирование граждан по вопросам, входящим в сферу деятельности Уполномоченного по правам ребенка в Новосибирской области, действует круглосуточная «Горячая линия»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pacing w:val="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С 2019 года информированность о проблемах в сфере детства дополнительно обеспечивается ежедневным мониторингом материалов в средствах массовой информации и социальных сетях, благодаря чему увеличивается количество инициированных Уполномоченным по правам ребенка в Новосибирской области проверок, выездов по случаям нарушений прав детей и семей с детьми, после чего аппаратом Уполномоченного по правам ребенка в Новосибирской области проводятся анализ, а также работа по оказанию помощи, содействию в предупреждении и сохранении прав и свобод детей.</w:t>
      </w:r>
    </w:p>
    <w:p>
      <w:pPr>
        <w:pStyle w:val="Normal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rStyle w:val="Extendedtextshort"/>
          <w:rFonts w:cs="Times New Roman" w:ascii="Times New Roman" w:hAnsi="Times New Roman"/>
          <w:sz w:val="28"/>
          <w:szCs w:val="28"/>
        </w:rPr>
        <w:t xml:space="preserve">В целях обеспечения реализации мер по соблюдению </w:t>
      </w:r>
      <w:r>
        <w:rPr>
          <w:rStyle w:val="Extendedtextshort"/>
          <w:rFonts w:cs="Times New Roman" w:ascii="Times New Roman" w:hAnsi="Times New Roman"/>
          <w:bCs/>
          <w:sz w:val="28"/>
          <w:szCs w:val="28"/>
        </w:rPr>
        <w:t xml:space="preserve">прав детей </w:t>
      </w:r>
      <w:r>
        <w:rPr>
          <w:rStyle w:val="Extendedtextshort"/>
          <w:rFonts w:cs="Times New Roman" w:ascii="Times New Roman" w:hAnsi="Times New Roman"/>
          <w:sz w:val="28"/>
          <w:szCs w:val="28"/>
        </w:rPr>
        <w:t>созданы дополнительные совещательные органы при</w:t>
      </w:r>
      <w:r>
        <w:rPr/>
        <w:t xml:space="preserve"> </w:t>
      </w:r>
      <w:r>
        <w:rPr>
          <w:rStyle w:val="Extendedtextshort"/>
          <w:rFonts w:cs="Times New Roman" w:ascii="Times New Roman" w:hAnsi="Times New Roman"/>
          <w:sz w:val="28"/>
          <w:szCs w:val="28"/>
        </w:rPr>
        <w:t>Уполномоченном по правам ребенка в Новосибирской области (Детский общественный Совет, Общественный Совет</w:t>
      </w:r>
      <w:r>
        <w:rPr/>
        <w:t xml:space="preserve"> </w:t>
      </w:r>
      <w:r>
        <w:rPr>
          <w:rStyle w:val="Extendedtextshort"/>
          <w:rFonts w:cs="Times New Roman" w:ascii="Times New Roman" w:hAnsi="Times New Roman"/>
          <w:sz w:val="28"/>
          <w:szCs w:val="28"/>
        </w:rPr>
        <w:t>по вопросам защиты прав и законных интересов ребенка, Экспертный Совет</w:t>
      </w:r>
      <w:r>
        <w:rPr/>
        <w:t xml:space="preserve"> </w:t>
      </w:r>
      <w:r>
        <w:rPr>
          <w:rStyle w:val="Extendedtextshort"/>
          <w:rFonts w:cs="Times New Roman" w:ascii="Times New Roman" w:hAnsi="Times New Roman"/>
          <w:sz w:val="28"/>
          <w:szCs w:val="28"/>
        </w:rPr>
        <w:t>по вопросам защиты прав и законных интересов ребенка и другие), а также продолжают заключаться соглашения о взаимодействии и сотрудничестве с областными исполнительными органами государственной власти Новосибирской области и профильными ведомствами (заключено порядка 35 соглашений), в рамках которых в постоянном режиме проводятся круглые столы, конференции, совещания.</w:t>
      </w:r>
    </w:p>
    <w:p>
      <w:pPr>
        <w:pStyle w:val="Normal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частью 4 статьи 16 Закона Новосибирской области № 410-ОЗ аппарат Уполномоченного по правам ребенка в Новосибирской области имеет предельную штатную численность 8 единиц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pacing w:val="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Таким образом, на каждого специалиста Уполномоченного по правам ребенка в Новосибирской области возложены обязанности по рассмотрению обращений граждан по существу и принятию по ним решений, взаимодействию с органами системы профилактики безнадзорности и правонарушений несовершеннолетних, участию в личных приемах Уполномоченного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о правам ребенка в Новосибирской области, ведение «Горячей линии», ежемесячной подготовке отчетов о работе с обращениями граждан, участию в проводимых проверках, подготовке методических материалов по вопросам профилактики безнадзорности и правонарушений несовершеннолетних, ведению проектной деятельности, взаимодействию на постоянной основе с областными исполнительными органами государственной власти Новосибирской области и профильными ведомствами, о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существлению мониторинга и анализа реализации, соблюдения и защиты прав и законных интересов детей, участию в конференциях, заседаниях, сессиях, выездах, оказанию юридической помощи, подготовке ежегодного доклада Уполномоченного</w:t>
      </w:r>
      <w:r>
        <w:rPr/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по правам ребенка в Новосибир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р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асширением полномочий Уполномоченного по правам ребенка в Новосибирской области, для обеспечения своевременной, качественной и оперативной защиты прав и законных интересов детей на территории Новосибирской области, р</w:t>
      </w:r>
      <w:r>
        <w:rPr>
          <w:rFonts w:cs="Times New Roman" w:ascii="Times New Roman" w:hAnsi="Times New Roman"/>
          <w:sz w:val="28"/>
          <w:szCs w:val="28"/>
        </w:rPr>
        <w:t xml:space="preserve">ешения поставленных задач и реализации полномочий необходимо увеличение штатной численности в аппарате Уполномоченного по правам ребенка в Новосибирской области.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менение структуры аппарата 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Уполномоченного по правам ребенка в Новосибир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предполагается путем упразднения должности руководителя аппарата Уполномоченного по правам ребенка в Новосибирской области 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ведения 3 штатных единиц (2 единиц консультанта и 1 единицы ведущего эксперта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ект закона состоит из 4 стате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атьей 1 проекта закона вносится изменение в раздел 8 приложения 1 к Закону Новосибирской области от 1 февраля 2005 года № 265-ОЗ «О государственной гражданской службе Новосибирской области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атьей 2 проекта закона вносится изменение в часть 7 приложения к Закону Новосибирской области от 6 апреля 2005 года № 287-ОЗ «О Реестре должностей государственной гражданской службы Новосибирской области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атьей 3 проекта закона вносятся изменения в статью 16 Закона Новосибирской области № 410-ОЗ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атьей 4 проекта закона устанавливается порядок вступления в силу проекта зако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ект закона не подлежит оценке регулирующего воздействия, так как не устанавливает новые и не изменяет ранее предусмотренные нормативными правовыми актами Новосибирской области обязанности для субъектов предпринимательской и инвестиционной деятельности, а также не устанавливает, не изменяет и не отменяет ранее установленную ответственность за нарушение нормативных правовых актов Новосибирской области, затрагивающих вопросы осуществления предпринимательской и инвестиционной деятель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инистр                                                                                                        Я.А. Фролов</w:t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4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spacing w:before="0" w:after="16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Pathseparator">
    <w:name w:val="path__separator"/>
    <w:basedOn w:val="Style13"/>
    <w:qFormat/>
    <w:rPr/>
  </w:style>
  <w:style w:type="character" w:styleId="Extendedtextshort">
    <w:name w:val="extended-text__short"/>
    <w:basedOn w:val="Style13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5T06:57:00Z</dcterms:created>
  <dc:creator>Болтовская Марина Вадимовна</dc:creator>
  <dc:description/>
  <cp:keywords/>
  <dc:language>en-US</dc:language>
  <cp:lastModifiedBy>Сафронова Елена Владимировна</cp:lastModifiedBy>
  <cp:lastPrinted>2020-12-21T10:13:00Z</cp:lastPrinted>
  <dcterms:modified xsi:type="dcterms:W3CDTF">2020-12-25T06:58:00Z</dcterms:modified>
  <cp:revision>3</cp:revision>
  <dc:subject/>
  <dc:title/>
</cp:coreProperties>
</file>