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7.1 Закона Новосибирской области «О приватизации государственного имущества Новосиби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Новосибирской области «О внесении изменений в статью 7.1 Закона Новосибирской области «О приватизации государственного имущества Новосибирской области» не потребует принятия, изменения, приостановления или признания утратившими силу законов Новосибир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4:00Z</dcterms:created>
  <dc:creator>cigankova</dc:creator>
  <dc:description/>
  <cp:keywords/>
  <dc:language>en-US</dc:language>
  <cp:lastModifiedBy>Шеломенцева Дарья Александровна</cp:lastModifiedBy>
  <cp:lastPrinted>2019-07-10T10:45:00Z</cp:lastPrinted>
  <dcterms:modified xsi:type="dcterms:W3CDTF">2021-10-25T07:45:00Z</dcterms:modified>
  <cp:revision>4</cp:revision>
  <dc:subject/>
  <dc:title/>
</cp:coreProperties>
</file>