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б областном бюджете Новосибирской области на 2022 год и плановый период 2023 и 2024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и реализация закона Новосибирской области «Об областном бюджете Новосибирской области на 2022 год и плановый период 2023 и 2024 годов» потребует финансирование расходов из областного бюджета Новосибирской области в 2022 – 2024 годах в объемах, указанных в данном закон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Юдин Роман Валерьевич</cp:lastModifiedBy>
  <cp:lastPrinted>2011-08-25T18:09:00Z</cp:lastPrinted>
  <dcterms:modified xsi:type="dcterms:W3CDTF">2021-10-18T02:14:00Z</dcterms:modified>
  <cp:revision>19</cp:revision>
  <dc:subject/>
  <dc:title>Финансово-экономическое обоснование</dc:title>
</cp:coreProperties>
</file>