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(тринадцатая </w:t>
      </w:r>
      <w:r>
        <w:rPr>
          <w:b/>
          <w:bCs w:val="false"/>
          <w:color w:val="333300"/>
        </w:rPr>
        <w:t>сессия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 проекте закона Новосибирской области «О внесении изменений в Закон Новосибирской области «Об отдельных вопросах организации дорожного движения на территории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  <w:t xml:space="preserve"> «О внесении изменений в Закон Новосибирской области «Об отдельных вопросах организации дорожного движения на территории Новосибирской области»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10 ноября 2021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 xml:space="preserve">«О внесении изменений в Закон Новосибирской области «Об отдельных вопросах организации дорожного движения на территории Новосибирской област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736"/>
        <w:gridCol w:w="2645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.П. Мамедов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.А. Варда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департамента организационной работы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В. Ненахов</w:t>
            </w:r>
          </w:p>
        </w:tc>
      </w:tr>
      <w:tr>
        <w:trPr>
          <w:trHeight w:val="1298" w:hRule="atLeast"/>
        </w:trPr>
        <w:tc>
          <w:tcPr>
            <w:tcW w:w="4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 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 __________________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prot</dc:creator>
  <dc:description/>
  <cp:keywords/>
  <dc:language>en-US</dc:language>
  <cp:lastModifiedBy>Монастырева Елена Александровна</cp:lastModifiedBy>
  <cp:lastPrinted>2021-06-24T09:14:00Z</cp:lastPrinted>
  <dcterms:modified xsi:type="dcterms:W3CDTF">2021-10-20T04:02:00Z</dcterms:modified>
  <cp:revision>53</cp:revision>
  <dc:subject/>
  <dc:title/>
</cp:coreProperties>
</file>