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  <w:t>ДЕПАРТАМЕНТ ИМУЩЕСТВА И ЗЕМЕЛЬНЫХ ОТНОШЕНИЙ НОВОСИБИРСКОЙ ОБЛАСТИ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к проекту закона Новосибирской области «О внесении изменений в статьи 3 и 6 Закона Новосибирской области «О приватизации государственного имущества Новосибирской области»</w:t>
      </w:r>
    </w:p>
    <w:p>
      <w:pPr>
        <w:pStyle w:val="Normal"/>
        <w:tabs>
          <w:tab w:val="clear" w:pos="720"/>
          <w:tab w:val="left" w:pos="780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 xml:space="preserve">Предложенные проектом закона Новосибирской области </w:t>
      </w:r>
      <w:r>
        <w:rPr>
          <w:bCs/>
        </w:rPr>
        <w:t>«О внесении изменений в статьи 3 и 6 Закона Новосибирской области «О приватизации государственного имущества Новосибирской области» (далее - проект закона Новосибирской области) изменения обусловлены следующим.</w:t>
      </w:r>
    </w:p>
    <w:p>
      <w:pPr>
        <w:pStyle w:val="Normal"/>
        <w:ind w:firstLine="709"/>
        <w:jc w:val="both"/>
        <w:rPr/>
      </w:pPr>
      <w:r>
        <w:rPr/>
        <w:t>Правилами разработки прогнозного плана (программы) приватизации федерального имущества, утвержденными постановлением Правительства Российской Федерации от 26.12.2005 № 806, установлено, что прогнозный план (программа) приватизации федерального имущества разрабатывается и утверждается Правительством Российской Федерации на плановый период.</w:t>
      </w:r>
    </w:p>
    <w:p>
      <w:pPr>
        <w:pStyle w:val="Normal"/>
        <w:ind w:firstLine="708"/>
        <w:jc w:val="both"/>
        <w:rPr/>
      </w:pPr>
      <w:r>
        <w:rPr/>
        <w:t>В субъектах Российской Федерации также прогнозные планы (программы) приватизации государственного имущества на плановый период разрабатываются и принимаются либо исполнительными органами, либо законодательными.</w:t>
      </w:r>
    </w:p>
    <w:p>
      <w:pPr>
        <w:pStyle w:val="Normal"/>
        <w:ind w:firstLine="708"/>
        <w:jc w:val="both"/>
        <w:rPr/>
      </w:pPr>
      <w:r>
        <w:rPr/>
        <w:t xml:space="preserve">Представленным проектом закона Новосибирской области предлагается вывести прогнозный план (программу) приватизации государственного имущества Новосибирской области из состава закона области об областном бюджете Новосибирской области. </w:t>
      </w:r>
    </w:p>
    <w:p>
      <w:pPr>
        <w:pStyle w:val="Normal"/>
        <w:ind w:firstLine="708"/>
        <w:jc w:val="both"/>
        <w:rPr/>
      </w:pPr>
      <w:r>
        <w:rPr/>
        <w:t>С учетом того, что в соответствии с Законом Новосибирской области «О приватизации государственного имущества Новосибирской области» прогнозный план приватизации государственного имущества Новосибирской области утверждается на три года, указанные изменения позволят более оперативно вносить изменения в утвержденный прогнозный план приватизации на основании предложений, поступивших в департамент имущества и земельных отношений Новосибирской области от исполнительных органов государственной власти Новосибирской области, органов местного самоуправления, государственных унитарных предприятий Новосибирской области, а также акционерных обществ, акции которых находятся в государственной собственности Новосибирской области, и обществ с ограниченной ответственностью, доля в уставных капиталах которых находится в государственной собственности Новосибирской области, иных юридических лиц и граждан, о включении либо исключении государственного имущества Новосибирской области из прогнозного плана приватизации государственного имущества Новосибирской области.</w:t>
      </w:r>
    </w:p>
    <w:p>
      <w:pPr>
        <w:pStyle w:val="Normal"/>
        <w:ind w:firstLine="708"/>
        <w:jc w:val="both"/>
        <w:rPr/>
      </w:pPr>
      <w:r>
        <w:rPr/>
        <w:t>Данные изменения также позволят сократить сроки предпродажной подготовки, что дополнительно простимулирует интерес к проводимым торгам со стороны потенциальных покупателей, включая представителей малого бизнеса и индивидуальных предпринимателей.</w:t>
      </w:r>
    </w:p>
    <w:p>
      <w:pPr>
        <w:pStyle w:val="Normal"/>
        <w:ind w:firstLine="708"/>
        <w:jc w:val="both"/>
        <w:rPr/>
      </w:pPr>
      <w:r>
        <w:rPr/>
        <w:t xml:space="preserve">В целях приведения норм </w:t>
      </w:r>
      <w:r>
        <w:rPr>
          <w:bCs/>
        </w:rPr>
        <w:t>Закона Новосибирской области «О приватизации государственного имущества Новосибирской области» к единообразию</w:t>
      </w:r>
      <w:r>
        <w:rPr/>
        <w:t xml:space="preserve"> представленным проектом закона Новосибирской области предлагается отнести полномочие по направлению  проекта перечня стратегических предприятий и стратегических акционерных обществ и проекта изменений в перечень стратегических предприятий и стратегических акционерных обществ в Законодательное Собрание Новосибирской области к полномочиям Губернатора Новосибирской области.</w:t>
      </w:r>
    </w:p>
    <w:p>
      <w:pPr>
        <w:pStyle w:val="Normal"/>
        <w:ind w:firstLine="708"/>
        <w:rPr/>
      </w:pPr>
      <w:r>
        <w:rPr/>
        <w:t>Проект закона состоит из 2 статей.</w:t>
      </w:r>
    </w:p>
    <w:p>
      <w:pPr>
        <w:pStyle w:val="Normal"/>
        <w:ind w:firstLine="709"/>
        <w:jc w:val="both"/>
        <w:rPr/>
      </w:pPr>
      <w:r>
        <w:rPr/>
        <w:t>Статьей 1 вносятся соответствующие изменения в Закон Новосибирской области «О приватизации государственного имущества Новосибирской области».</w:t>
      </w:r>
    </w:p>
    <w:p>
      <w:pPr>
        <w:pStyle w:val="Normal"/>
        <w:ind w:firstLine="708"/>
        <w:rPr>
          <w:bCs/>
        </w:rPr>
      </w:pPr>
      <w:r>
        <w:rPr/>
        <w:t>Статьей 2 устанавливается порядок вступления закона в силу.</w:t>
      </w:r>
    </w:p>
    <w:p>
      <w:pPr>
        <w:pStyle w:val="Normal"/>
        <w:ind w:firstLine="709"/>
        <w:jc w:val="both"/>
        <w:rPr/>
      </w:pPr>
      <w:r>
        <w:rPr>
          <w:bCs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/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  <w:t>Руководитель департамента имущества и</w:t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  <w:t>земельных отношений Новосибирской области                              Р.Г. Шилохвостов</w:t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А. Бород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0 52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4:00Z</dcterms:created>
  <dc:creator>Корнилова Дина Сергеевна</dc:creator>
  <dc:description/>
  <dc:language>en-US</dc:language>
  <cp:lastModifiedBy>Бородина Ася Александровна</cp:lastModifiedBy>
  <cp:lastPrinted>2020-10-07T09:49:00Z</cp:lastPrinted>
  <dcterms:modified xsi:type="dcterms:W3CDTF">2020-10-07T09:04:00Z</dcterms:modified>
  <cp:revision>2</cp:revision>
  <dc:subject/>
  <dc:title>Адресат</dc:title>
</cp:coreProperties>
</file>