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pacing w:val="-6"/>
        </w:rPr>
      </w:pPr>
      <w:r>
        <w:rPr>
          <w:b/>
          <w:bCs/>
          <w:spacing w:val="-6"/>
        </w:rPr>
        <w:t>ФИНАНСОВО-ЭКОНОМИЧЕСКОЕ ОБОСНОВАНИЕ</w:t>
      </w:r>
    </w:p>
    <w:p>
      <w:pPr>
        <w:pStyle w:val="Normal"/>
        <w:widowControl w:val="false"/>
        <w:jc w:val="center"/>
        <w:rPr>
          <w:spacing w:val="-6"/>
          <w:sz w:val="28"/>
        </w:rPr>
      </w:pPr>
      <w:r>
        <w:rPr>
          <w:b/>
          <w:bCs/>
          <w:spacing w:val="-6"/>
          <w:sz w:val="28"/>
        </w:rPr>
        <w:t xml:space="preserve">к проекту закона Новосибирской области </w:t>
      </w:r>
      <w:r>
        <w:rPr>
          <w:b/>
          <w:bCs/>
          <w:kern w:val="2"/>
          <w:sz w:val="28"/>
        </w:rPr>
        <w:t>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Heading1"/>
        <w:keepNext w:val="false"/>
        <w:widowControl w:val="false"/>
        <w:ind w:firstLine="709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инятие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(далее – проект закона) не потребует затрат из областного бюджета Новосибирской области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0"/>
        </w:rPr>
        <w:t xml:space="preserve">Установленное проектом закона право на </w:t>
      </w:r>
      <w:r>
        <w:rPr>
          <w:bCs/>
          <w:spacing w:val="-2"/>
          <w:sz w:val="28"/>
          <w:szCs w:val="28"/>
        </w:rPr>
        <w:t xml:space="preserve">применение инвестором, являющимся стороной специального инвестиционного контракта, льгот по налогу на прибыль организаций, подлежащего зачислению в областной бюджет Новосибирской области, регулируется пунктом 3 статьи 284.9 Налогового кодекса Российской Федерации. Льготная </w:t>
      </w:r>
      <w:hyperlink r:id="rId2">
        <w:r>
          <w:rPr>
            <w:rStyle w:val="InternetLink"/>
            <w:bCs/>
            <w:spacing w:val="-2"/>
            <w:sz w:val="28"/>
            <w:szCs w:val="28"/>
          </w:rPr>
          <w:t>налоговая ставка</w:t>
        </w:r>
      </w:hyperlink>
      <w:r>
        <w:rPr>
          <w:bCs/>
          <w:spacing w:val="-2"/>
          <w:sz w:val="28"/>
          <w:szCs w:val="28"/>
        </w:rPr>
        <w:t xml:space="preserve"> по налогу на прибыль организаций действует, начиная с налогового периода, в котором была получена первая прибыль от реализации товаров, произведенных в рамках специального инвестиционного</w:t>
      </w:r>
      <w:r>
        <w:rPr>
          <w:spacing w:val="-6"/>
          <w:kern w:val="2"/>
          <w:sz w:val="28"/>
          <w:szCs w:val="28"/>
        </w:rPr>
        <w:t xml:space="preserve"> контракта</w:t>
      </w:r>
      <w:r>
        <w:rPr>
          <w:bCs/>
          <w:spacing w:val="-2"/>
          <w:sz w:val="28"/>
          <w:szCs w:val="28"/>
        </w:rPr>
        <w:t xml:space="preserve">, до отчетного (налогового) периода, в котором организация утратит статус налогоплательщика – участника </w:t>
      </w:r>
      <w:r>
        <w:rPr>
          <w:spacing w:val="-6"/>
          <w:kern w:val="2"/>
          <w:sz w:val="28"/>
          <w:szCs w:val="28"/>
        </w:rPr>
        <w:t>специального инвестиционного контракта</w:t>
      </w:r>
      <w:r>
        <w:rPr>
          <w:bCs/>
          <w:spacing w:val="-2"/>
          <w:sz w:val="28"/>
          <w:szCs w:val="28"/>
        </w:rPr>
        <w:t xml:space="preserve">. При этом размер льготы по налогу на прибыль организаций имеет лимит в виде величины, равной 50 % объема капитальных вложений в инвестиционный проект, размер которых предусмотрен </w:t>
      </w:r>
      <w:r>
        <w:rPr>
          <w:spacing w:val="-6"/>
          <w:kern w:val="2"/>
          <w:sz w:val="28"/>
          <w:szCs w:val="28"/>
        </w:rPr>
        <w:t>специальным инвестиционным контрактом</w:t>
      </w:r>
      <w:r>
        <w:rPr>
          <w:bCs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kern w:val="2"/>
          <w:sz w:val="28"/>
          <w:szCs w:val="28"/>
        </w:rPr>
        <w:t xml:space="preserve">В связи с предполагаемым объемом инвестиций по специальным инвестиционным контрактам в размере до 50 млрд. рублей и более (часть 3 статьи 18.2 Федерального закона от 31.12.2014 № 488-ФЗ «О промышленной политике в Российской Федерации»), а также необходимостью </w:t>
      </w:r>
      <w:r>
        <w:rPr>
          <w:sz w:val="28"/>
          <w:szCs w:val="28"/>
        </w:rPr>
        <w:t>разработки и внедрения технологии, включенной в утвержденный Правительством Российской Федерации перечень современных технологий, которая позволяет осуществлять производство конкурентоспособной на мировом уровне промышленной продукции (</w:t>
      </w:r>
      <w:r>
        <w:rPr>
          <w:spacing w:val="-6"/>
          <w:kern w:val="2"/>
          <w:sz w:val="28"/>
          <w:szCs w:val="28"/>
        </w:rPr>
        <w:t>часть 2 статьи 18.1 Федерального закона от 31.12.2014 № 488-ФЗ «О промышленной политике в Российской Федерации»</w:t>
      </w:r>
      <w:r>
        <w:rPr>
          <w:sz w:val="28"/>
          <w:szCs w:val="28"/>
        </w:rPr>
        <w:t xml:space="preserve">), предполагаемые к заключению </w:t>
      </w:r>
      <w:r>
        <w:rPr>
          <w:spacing w:val="-6"/>
          <w:kern w:val="2"/>
          <w:sz w:val="28"/>
          <w:szCs w:val="28"/>
        </w:rPr>
        <w:t xml:space="preserve">специальные инвестиционные контракты на территории Новосибирской области на текущий момент отсутствуют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kern w:val="2"/>
          <w:sz w:val="28"/>
          <w:szCs w:val="28"/>
        </w:rPr>
        <w:t xml:space="preserve">Вместе с тем, в случае возникновения инвестиционных проектов, удовлетворяющих требованиям положений Федерального закона от 31.12.2014 № 488-ФЗ «О промышленной политике в Российской Федерации», заключение специальных инвестиционных контрактов </w:t>
      </w:r>
      <w:r>
        <w:rPr>
          <w:bCs/>
          <w:spacing w:val="-2"/>
          <w:sz w:val="28"/>
          <w:szCs w:val="20"/>
        </w:rPr>
        <w:t xml:space="preserve">позволит повысить интенсивность инвестиционных процессов в Новосибирской области путем стимулирования привлечения в регион дополнительных объемов инвестиций, что, в частности, позволит достичь плановых показателей инвестиционной деятельности, определенных государственной программой Новосибирской области «Стимулирование инвестиционной активности в Новосибирской области», а также положительно скажется на </w:t>
      </w:r>
      <w:r>
        <w:rPr>
          <w:spacing w:val="-6"/>
          <w:kern w:val="2"/>
          <w:sz w:val="28"/>
          <w:szCs w:val="28"/>
        </w:rPr>
        <w:t>улучшении инвестиционного климата в Новосибирской области в конкурентной борьбе субъектов Российской Федерации за локализацию новых инвестиционных проектов, внедрении современных технологий в промышленность, увеличении числа высокопроизводительных рабочих мест, обеспечении дополнительных налоговых поступлений, прежде всего, по налогу на доходы физических лиц в связи с созданием новых рабочих мест при реализации инвестиционных проектов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ением Правительства Российской Федерации от 12.04.2019 № 429 «О создании территории опережающего социально-экономического развития «Горный» определены виды экономической деятельности, при осуществлении которых на территории опережающего социально-экономического развития (далее – ТОСЭР) действует особый правовой режим осуществления предпринимательской деятельности при реализации резидентами инвестиционных проектов, в том числе по разделу «Сельское, лесное хозяйство, охота, рыболовство и рыбоводство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В настоящее время министерство экономического развития Новосибирской области и АО «Агентство инвестиционного развития Новосибирской области» рассматривают заявку Шункова В.К. – инициатора инвестиционного проекта «Строительство и эксплуатация теплиц для выращивания цветов, овощей и рассады однолетних цветов, овощных культур» для реализации его на территории р.п. Горный только в качестве резидента ТОСЭР «Горный». 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Резидентам ТОСЭР Новосибирской области предоставлены максимально возможные льготы в части налога на прибыль организаций. Так как инвесторы, реализующие инвестиционный проект по виду деятельности «Сельское хозяйство», не платят налог на прибыль организаций, они ущемлены в использовании преференциального режима ТОСЭР, изначально находятся не в равных условиях с остальными резидентами. При этом применение льгот по единому сельскохозяйственному налогу (далее – ЕСХН) является ключевым условием реализации инвестиционного проекта на ТОСЭР «Горный». 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Таким образом, потери бюджетов, фондов всех уровней при установлении льготы по ЕСХН быть не может, так как производства еще нет. Вместе с тем, общая сумма налогов во все бюджеты, фонды за 10 календарных лет с учетом возможного применения нулевой ставки ЕСХН составят 14,6 млн рублей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Style14">
    <w:name w:val="Заголовок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dit-it.ru/terms/taxation/nalogovaya_stavka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1:00Z</dcterms:created>
  <dc:creator>ANO</dc:creator>
  <dc:description/>
  <cp:keywords/>
  <dc:language>en-US</dc:language>
  <cp:lastModifiedBy>Бочкарева Екатерина Александровна</cp:lastModifiedBy>
  <cp:lastPrinted>2020-04-27T14:49:00Z</cp:lastPrinted>
  <dcterms:modified xsi:type="dcterms:W3CDTF">2020-06-15T10:04:00Z</dcterms:modified>
  <cp:revision>9</cp:revision>
  <dc:subject/>
  <dc:title>ФИНАНСОВО – ЭКОНОМИЧЕСКОЕ ОБОСНОВАНИЕ</dc:title>
</cp:coreProperties>
</file>