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Законодательного Собрания Новосибирской области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законодательству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  <w:t xml:space="preserve">и местному самоуправлению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i/>
          <w:i/>
          <w:sz w:val="28"/>
        </w:rPr>
      </w:pPr>
      <w:r>
        <w:rPr>
          <w:i/>
          <w:sz w:val="28"/>
        </w:rPr>
        <w:t>Проект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О внесении изменений в статьи 5 и 21 Закона Новосибирской области </w:t>
      </w:r>
    </w:p>
    <w:p>
      <w:pPr>
        <w:pStyle w:val="Heading"/>
        <w:rPr>
          <w:szCs w:val="28"/>
        </w:rPr>
      </w:pPr>
      <w:r>
        <w:rPr>
          <w:bCs/>
          <w:szCs w:val="28"/>
        </w:rPr>
        <w:t>«О статусе депутата Законодательного Собрания Новосибирской области»</w:t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овосибирской 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517-ОЗ, от 5 мая 2011 года № 68-ОЗ, от 28 ноября 2011 года  №  161-ОЗ,  от  29  марта  2012  года  №  202-ОЗ,  от  11  февраля 2013 года № 294-ОЗ, от 5 марта 2013 года № 305-ОЗ, от 5 июля 2013 года № 354-ОЗ, от 26 февраля 2015 года № 525-ОЗ, от 23 ноября 2015 года № 14-ОЗ, от 3 февраля 2016 года № 32-ОЗ, от 5 мая 2016 года № 53-ОЗ, от 5 мая 2016 года № 58-ОЗ, от 5 июля 2017  года  №  181-ОЗ,  от  5  июля  2017  года № 189-ОЗ, от 3 октября 2017 года № 209-ОЗ, от 4 марта 2019 года № 352-ОЗ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татью 5 дополнить частью 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. Депутат, осуществляющий депутатскую деятельность на профессиональной постоянной основе, обязан предварительно уведомить Законодательное Собрание о своем участии на безвозмездной основе в управлении некоммерческой организацией (кроме участия в управлении политической партией, органом профессионального союз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в порядке, установленном постановлением Законодательного Собрани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статью 2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татья 21. Освобождение депутата, осуществляющего депутатскую деятельность без отрыва от основной деятельности, от выполнения трудовых или служебных обязанностей с сохранением места работы (должности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путату, осуществляющему депутатскую деятельность без отрыва от основной деятельности, для осуществления своих полномочий гарантируется сохранение места работы (должности)</w:t>
      </w:r>
      <w:r>
        <w:rPr/>
        <w:t xml:space="preserve"> </w:t>
      </w:r>
      <w:r>
        <w:rPr>
          <w:sz w:val="28"/>
          <w:szCs w:val="28"/>
        </w:rPr>
        <w:t>на период продолжительностью в совокупности шесть</w:t>
      </w:r>
      <w:r>
        <w:rPr/>
        <w:t xml:space="preserve"> </w:t>
      </w:r>
      <w:r>
        <w:rPr>
          <w:sz w:val="28"/>
          <w:szCs w:val="28"/>
        </w:rPr>
        <w:t xml:space="preserve">рабочих дней в месяц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Освобождение депутата, осуществляющего депутатскую деятельность без отрыва от основной деятельности, от выполнения трудовых или служебных обязанностей с сохранением места работы (должности) на время осуществления депутатских полномочий производится руководителем организации на срок, указанный в письменном заявлении депута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одолжительность периода, на который производится освобождение депутата, осуществляющего депутатскую деятельность без отрыва от основной деятельности, от выполнения трудовых или служебных обязанностей с сохранением оплаты труда не может превышать в совокупности шесть рабочих дней в меся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за время освобождения депутата, осуществляющего депутатскую деятельность без отрыва от основной деятельности, от выполнения трудовых или служебных обязанностей на время осуществления депутатских полномочий в формах, установленных статьей 6 настоящего Закона, осуществляется по основному месту работы (службы) депутата с последующим возмещением организации, в которой депутат осуществляет трудовую (служебную) деятельность, указанных расходов из средств, предусмотренных сметой расходов Законодательного Собрания, в порядке, установленном постановлением Законодательного Собр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5:41:00Z</dcterms:created>
  <dc:creator>nia</dc:creator>
  <dc:description/>
  <cp:keywords/>
  <dc:language>en-US</dc:language>
  <cp:lastModifiedBy>511</cp:lastModifiedBy>
  <cp:lastPrinted>2019-02-11T12:03:00Z</cp:lastPrinted>
  <dcterms:modified xsi:type="dcterms:W3CDTF">2020-06-18T05:38:00Z</dcterms:modified>
  <cp:revision>32</cp:revision>
  <dc:subject/>
  <dc:title>Вносится _________</dc:title>
</cp:coreProperties>
</file>