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статьи 5 и 21 Закона Новосибирской области «О статусе депутата Законодательного Собрания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статьи 5 и 21 Закона Новосибирской области «О статусе депутата Законодательного Собрания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части 8 статьи 5</w:t>
      </w:r>
      <w:r>
        <w:rPr/>
        <w:t xml:space="preserve"> </w:t>
      </w:r>
      <w:r>
        <w:rPr>
          <w:sz w:val="28"/>
          <w:szCs w:val="28"/>
        </w:rPr>
        <w:t>Закона Новосибирской области «О статусе депутата Законодательного Собрания Новосибирской области» потребует принятия постановления Законодательного Собрания Новосибирской области, устанавливающего порядок уведомления Законодательного Собрания Новосибирской области об участии на безвозмездной основе в управлении некоммерческой организацией депутатом Законодательного Собрания Новосибирской области, осуществляющим депутатскую деятельность на профессиональной постоянной основе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20-06-10T06:36:00Z</dcterms:modified>
  <cp:revision>25</cp:revision>
  <dc:subject/>
  <dc:title>                                            ПЕРЕЧЕНЬ</dc:title>
</cp:coreProperties>
</file>