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>проекта закона Новосибирской области «О внесении изменений в отдельные законы Новосибирской области в связи с формированием сведений о трудовой деятельности в электронном виде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 в связи с формированием сведений о трудовой деятельности в электронном виде» не потребует дополнительных расходов из средств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0-06-08T15:40:00Z</cp:lastPrinted>
  <dcterms:modified xsi:type="dcterms:W3CDTF">2020-06-15T10:40:00Z</dcterms:modified>
  <cp:revision>34</cp:revision>
  <dc:subject/>
  <dc:title>     ФИНАНСОВО-ЭКОНОМИЧЕСКОЕ ОБОСНОВАНИЕ</dc:title>
</cp:coreProperties>
</file>