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5387" w:hanging="0"/>
        <w:jc w:val="both"/>
        <w:outlineLvl w:val="0"/>
        <w:rPr>
          <w:i/>
          <w:i/>
          <w:sz w:val="28"/>
        </w:rPr>
      </w:pPr>
      <w:r>
        <w:rPr>
          <w:i/>
          <w:sz w:val="28"/>
        </w:rPr>
        <w:t xml:space="preserve">Вносится комитетом </w:t>
      </w:r>
    </w:p>
    <w:p>
      <w:pPr>
        <w:pStyle w:val="Normal"/>
        <w:keepNext w:val="true"/>
        <w:numPr>
          <w:ilvl w:val="0"/>
          <w:numId w:val="0"/>
        </w:numPr>
        <w:ind w:left="5387" w:hanging="0"/>
        <w:jc w:val="both"/>
        <w:outlineLvl w:val="0"/>
        <w:rPr>
          <w:i/>
          <w:i/>
          <w:sz w:val="28"/>
        </w:rPr>
      </w:pPr>
      <w:r>
        <w:rPr>
          <w:i/>
          <w:sz w:val="28"/>
        </w:rPr>
        <w:t>Законодательного Собрания Новосибирской области</w:t>
      </w:r>
    </w:p>
    <w:p>
      <w:pPr>
        <w:pStyle w:val="Normal"/>
        <w:keepNext w:val="true"/>
        <w:numPr>
          <w:ilvl w:val="0"/>
          <w:numId w:val="0"/>
        </w:numPr>
        <w:ind w:left="5387" w:hanging="0"/>
        <w:jc w:val="both"/>
        <w:outlineLvl w:val="0"/>
        <w:rPr>
          <w:i/>
          <w:i/>
          <w:sz w:val="28"/>
        </w:rPr>
      </w:pPr>
      <w:r>
        <w:rPr>
          <w:i/>
          <w:sz w:val="28"/>
        </w:rPr>
        <w:t>по государственной политике,</w:t>
      </w:r>
    </w:p>
    <w:p>
      <w:pPr>
        <w:pStyle w:val="Normal"/>
        <w:keepNext w:val="true"/>
        <w:numPr>
          <w:ilvl w:val="0"/>
          <w:numId w:val="0"/>
        </w:numPr>
        <w:ind w:left="5387" w:hanging="0"/>
        <w:jc w:val="both"/>
        <w:outlineLvl w:val="0"/>
        <w:rPr>
          <w:i/>
          <w:i/>
          <w:sz w:val="28"/>
        </w:rPr>
      </w:pPr>
      <w:r>
        <w:rPr>
          <w:i/>
          <w:sz w:val="28"/>
        </w:rPr>
        <w:t xml:space="preserve">законодательству </w:t>
      </w:r>
    </w:p>
    <w:p>
      <w:pPr>
        <w:pStyle w:val="Normal"/>
        <w:keepNext w:val="true"/>
        <w:numPr>
          <w:ilvl w:val="0"/>
          <w:numId w:val="0"/>
        </w:numPr>
        <w:ind w:left="5387" w:hanging="0"/>
        <w:jc w:val="both"/>
        <w:outlineLvl w:val="0"/>
        <w:rPr>
          <w:i/>
          <w:i/>
          <w:sz w:val="28"/>
        </w:rPr>
      </w:pPr>
      <w:r>
        <w:rPr>
          <w:i/>
          <w:sz w:val="28"/>
        </w:rPr>
        <w:t xml:space="preserve">и местному самоуправлению </w:t>
      </w:r>
    </w:p>
    <w:p>
      <w:pPr>
        <w:pStyle w:val="Normal"/>
        <w:keepNext w:val="true"/>
        <w:numPr>
          <w:ilvl w:val="0"/>
          <w:numId w:val="0"/>
        </w:numPr>
        <w:ind w:left="5387" w:hanging="0"/>
        <w:jc w:val="both"/>
        <w:outlineLvl w:val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left="5387" w:hanging="0"/>
        <w:jc w:val="both"/>
        <w:outlineLvl w:val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left="5387" w:hanging="0"/>
        <w:jc w:val="both"/>
        <w:outlineLvl w:val="0"/>
        <w:rPr>
          <w:b/>
          <w:b/>
          <w:i/>
          <w:i/>
          <w:sz w:val="28"/>
        </w:rPr>
      </w:pPr>
      <w:r>
        <w:rPr>
          <w:i/>
          <w:sz w:val="28"/>
        </w:rPr>
        <w:t>Проект № 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НОВОСИБИР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 xml:space="preserve">О внесении изменений в отдельные законы Новосибирской области </w:t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 xml:space="preserve">в связи с формированием сведений о трудовой деятельности </w:t>
      </w:r>
    </w:p>
    <w:p>
      <w:pPr>
        <w:pStyle w:val="Heading"/>
        <w:rPr>
          <w:szCs w:val="28"/>
        </w:rPr>
      </w:pPr>
      <w:r>
        <w:rPr>
          <w:bCs/>
          <w:szCs w:val="28"/>
        </w:rPr>
        <w:t>в электронном виде</w:t>
      </w:r>
    </w:p>
    <w:p>
      <w:pPr>
        <w:pStyle w:val="Normal"/>
        <w:ind w:firstLine="1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нести в часть 1 статьи 3 Закона Новосибирской области от 5 июля 2002 года № 33-ОЗ «О представителях общественности в квалификационной коллегии судей Новосибирской области» (с изменениями, внесенными Законами Новосибирской области от 24 ноября 2003 года № 154-ОЗ, от 19 октября 2006 года № 48-ОЗ, от 15 октября 2007 года № 153-ОЗ, от 7 июля 2011 года № 99-ОЗ, от 22 февраля 2012 года № 195-ОЗ,</w:t>
      </w:r>
      <w:r>
        <w:rPr/>
        <w:t xml:space="preserve"> </w:t>
      </w:r>
      <w:r>
        <w:rPr>
          <w:sz w:val="28"/>
          <w:szCs w:val="28"/>
        </w:rPr>
        <w:t>от 2 марта 2017 года № 147-ОЗ) изменение, изложив абзац пятый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одлинник трудовой книжки и ее копию, и (или) сведения о трудовой деятельности, либо подлинники иных документов, подтверждающих стаж работы в области юриспруденции претендента, и их копии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нести в часть 1 статьи 3 Закона Новосибирской области от 17 марта 2003 года № 103-ОЗ «О представителях от Законодательного Собрания Новосибирской области в квалификационной комиссии Адвокатской палаты Новосибирской области» (с изменениями, внесенными Законами Новосибирской области от 7 июня 2007 года № 116-ОЗ, от 7 ноября 2011 года № 146-ОЗ,</w:t>
      </w:r>
      <w:r>
        <w:rPr/>
        <w:t xml:space="preserve"> </w:t>
      </w:r>
      <w:r>
        <w:rPr>
          <w:sz w:val="28"/>
          <w:szCs w:val="28"/>
        </w:rPr>
        <w:t>от 28 марта 2017 года № 151-ОЗ) изменение, изложив абзац пятый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одлинник трудовой книжки и ее копию, и (или) сведения о трудовой деятельности, либо подлинники иных документов, подтверждающих стаж работы в области юриспруденции претендента, и их копии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нести в часть 3 статьи 7 Закона Новосибирской области от 10 декабря  2013 года № 410-ОЗ «Об Уполномоченном по правам ребенка в Новосибирской области» (с изменениями, внесенными Законами Новосибирской области от 5 июля 2017 года № 181-ОЗ, от 5 декабря  2017 года № 225-ОЗ, от 3 апреля 2018 года № 253-ОЗ, от 4 марта 2019 года № 349-ОЗ, от 1 июля 2019 года № 401-ОЗ, от 9 октября 2019 года № 413-ОЗ, от 20 декабря 2019 года № 443-ОЗ) изменение, изложив пункт 4 в следующей редакци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4) копия трудовой книжки и (или) сведения о трудовой деятельности, либо иные документы, подтверждающие трудовую (служебную) деятельность кандидата;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сти в часть 7 статьи 8 Закона Новосибирской области от 28 декабря 2016 года № 133-ОЗ «Об Общественной палате Новосибирской области» (с изменениями, внесенными Законами Новосибирской области от 28 марта 2017 года  №  157-ОЗ,  от  2  октября  2018  года  №  284-ОЗ,</w:t>
      </w:r>
      <w:r>
        <w:rPr/>
        <w:t xml:space="preserve">  </w:t>
      </w:r>
      <w:r>
        <w:rPr>
          <w:sz w:val="28"/>
          <w:szCs w:val="28"/>
        </w:rPr>
        <w:t>от  30  ноября  2018 года № 312-ОЗ) изменение, заменив в пункте 7 слова «копии трудовой книжки и (или) иных документов» словами «копию трудовой книжки и (или) сведения о трудовой деятельности, либо копии иных документов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уберна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ar-SA"/>
        </w:rPr>
        <w:t>Новосибирской области                                                                         А.А. Трав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rPr/>
      </w:pPr>
      <w:r>
        <w:rPr>
          <w:sz w:val="28"/>
          <w:szCs w:val="28"/>
        </w:rPr>
        <w:t>«____»__________202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_______- ОЗ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7:14:00Z</dcterms:created>
  <dc:creator>nia</dc:creator>
  <dc:description/>
  <cp:keywords/>
  <dc:language>en-US</dc:language>
  <cp:lastModifiedBy>511</cp:lastModifiedBy>
  <cp:lastPrinted>2019-02-11T12:03:00Z</cp:lastPrinted>
  <dcterms:modified xsi:type="dcterms:W3CDTF">2020-06-15T07:22:00Z</dcterms:modified>
  <cp:revision>5</cp:revision>
  <dc:subject/>
  <dc:title>Вносится _________</dc:title>
</cp:coreProperties>
</file>