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 в связи с формированием сведений о трудовой деятельности в электронном виде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отдельные законы Новосибирской области в связи с формированием сведений о трудовой деятельности в электронном виде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0-06-15T10:41:00Z</dcterms:modified>
  <cp:revision>26</cp:revision>
  <dc:subject/>
  <dc:title>                                            ПЕРЕЧЕНЬ</dc:title>
</cp:coreProperties>
</file>