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9740</wp:posOffset>
            </wp:positionH>
            <wp:positionV relativeFrom="paragraph">
              <wp:posOffset>-257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ОНОДАТЕЛЬНОЕ СОБРАНИЕ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О М И Т Е Т</w:t>
        <w:br/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о социальной политике, здравоохранению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охране труда и занятости на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0"/>
          <w:lang w:eastAsia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432"/>
        <w:gridCol w:w="2551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 Кирова, 3, к.303, 304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сибирск, 630007</w:t>
            </w:r>
          </w:p>
        </w:tc>
        <w:tc>
          <w:tcPr>
            <w:tcW w:w="4432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лефоны: 296-53-83;</w:t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6-54-2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o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>zsn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1778"/>
        <w:gridCol w:w="4166"/>
        <w:gridCol w:w="925"/>
      </w:tblGrid>
      <w:tr>
        <w:trPr/>
        <w:tc>
          <w:tcPr>
            <w:tcW w:w="33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 июня 2020 года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-6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7"/>
          <w:lang w:eastAsia="ru-RU"/>
        </w:rPr>
        <w:t>О проекте закона Новосибирской области «О внесении изменений</w:t>
        <w:br/>
        <w:t>в Закон Новосибирской области «О дополнительных мерах социальной поддержки многодетных семей на территории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32"/>
          <w:lang w:eastAsia="ru-RU"/>
        </w:rPr>
        <w:t>Рассмотрев проект закона Новосибирской области «О внесении изменений</w:t>
        <w:br/>
        <w:t>в Закон Новосибирской области «О дополнительных мерах социальной поддержки многодетных семей на территории Новосибирской области», комит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Внести в Законодательное Собрание Новосибирской области проект закона Новосибирской области «О внесении изменений в Закон Новосибирской области «О дополнительных мерах социальной поддержки многодетных семей на территории Новосибирс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Рекомендовать Законодательному Собранию Новосибирской области принять в первом чтении проект закона Новосибирской области «О внесении изменений в Закон Новосибирской области «О дополнительных мерах социальной поддержки многодетных семей на территории Новосибир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значить представителем субъекта права законодательной инициативы</w:t>
        <w:br/>
        <w:t>на всех стадиях рассмотрения указанного законопроекта Гришунина Игоря Федоровича – председателя комитета Законодательного Собрания Новосибирской области по социальной политике, здравоохранению, охране труда и занятост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седатель комитета</w:t>
        <w:tab/>
        <w:tab/>
        <w:tab/>
        <w:tab/>
        <w:tab/>
        <w:tab/>
        <w:tab/>
        <w:tab/>
        <w:t xml:space="preserve">      И.Ф. Гришунин</w:t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9:07:00Z</dcterms:created>
  <dc:creator>user</dc:creator>
  <dc:description/>
  <cp:keywords/>
  <dc:language>en-US</dc:language>
  <cp:lastModifiedBy>Прокудин Артем Петрович</cp:lastModifiedBy>
  <cp:lastPrinted>2020-06-17T18:45:00Z</cp:lastPrinted>
  <dcterms:modified xsi:type="dcterms:W3CDTF">2020-06-18T09:07:00Z</dcterms:modified>
  <cp:revision>2</cp:revision>
  <dc:subject/>
  <dc:title/>
</cp:coreProperties>
</file>