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ind w:firstLine="567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60"/>
        <w:ind w:firstLine="567"/>
        <w:rPr>
          <w:szCs w:val="28"/>
        </w:rPr>
      </w:pPr>
      <w:r>
        <w:rPr>
          <w:szCs w:val="28"/>
        </w:rPr>
        <w:t>к проекту закона Новосибирской области «</w:t>
      </w:r>
      <w:r>
        <w:rPr>
          <w:bCs w:val="false"/>
          <w:szCs w:val="28"/>
        </w:rPr>
        <w:t>О внесении изменений в Закон Новосибирской области «О выборах Губернатора Новосибирской области» и Закон Новосибирской области «О порядке отзыва Губернатора Новосибирской области»</w:t>
      </w:r>
    </w:p>
    <w:p>
      <w:pPr>
        <w:pStyle w:val="Normal"/>
        <w:spacing w:lineRule="exact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законодательные акты Новосибирской области, регулирующие порядок подготовки и проведения выборов и процедуры отзыва Губернатора Новосибирской области обусловлено приведением указанного законодательства Новосибирской области в соответствие с Федеральным законом</w:t>
      </w:r>
      <w:r>
        <w:rPr/>
        <w:t xml:space="preserve"> </w:t>
      </w:r>
      <w:r>
        <w:rPr>
          <w:sz w:val="28"/>
          <w:szCs w:val="28"/>
        </w:rPr>
        <w:t>от 01.04.2020 № 98-ФЗ «О внесении изменений в отдельные законодательные акты Российской Федерации по вопросам предупреждения и ликвидации чрезвычайных ситуаций», устранения отдельных правовых пробелов, а также избыточности правового регулирования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ри подготовке законопроекта учитывались предложения и замечания, представленные избирательной комиссией Новосибирской области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Законопроект состоит из 3 статей. Статьями 1 и 2 законопроекта вносятся соответствующие изменения в: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Закон Новосибирской  области  от 28 июня 2012 года № 243-ОЗ «О выборах Губернатора Новосибирской области»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10 декабря 2012 года № 269-ОЗ «О порядке отзыва Губернатора Новосибирской области».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зменениями, внесенными Федеральным законом от 01.04.2020 № 98-ФЗ в Федеральный закон от 12.06.2002 № 67-ФЗ «Об основных гарантиях избирательных прав и права на участие в референдуме граждан Российской Федерации» с целью урегулирования отношений, возникающих в связи с необходимостью экстренного реагирования на вызовы, связанные с распространением новой коронавирусной инфекции, вызванной 2019-nCoV, избирательное законодательство Новосибирской области дополняется положениями, регулирующими особенности проведения выборов и процедуры отзыва Губернатора Новосибирской области при введении режима повышенной готовности или чрезвычайной ситуации. В частности устанавливается, что в случае введения режима повышенной готовности или чрезвычайной ситуации при наличии угрозы жизни и (или) здоровью избирателей (участников голосования по отзыву) голосование может быть отложено в порядке, предусмотренном федеральным законодательством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ри этом, сроки и порядок совершения избирательных действий в случае принятия решения об отложении голосования определяются в каждом конкретном случае исходя из особенностей режима повышенной готовности и (или) чрезвычайной ситуации.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ложении голосования, Губернатор Новосибирской области исполняет свои полномочия до отмены режима повышенной готовности и (или) чрезвычайной ситуации и избрания нового Губернатора Новосибирской области.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меной голосования по открепительным удостоверениям и отсутствием в связи с этим необходимости проведения участковой избирательной комиссией (участковой комиссией голосования по отзыву) проверки контрольного соотношения, указанного в пункте 6 статьи 68 Федерального закона «Об основных гарантиях избирательных прав и права на участие в референдуме граждан Российской Федерации» после окончания времени голосования, законопроектом вносятся соответствующие изменения, исключающие отсылки на данную процедуру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льные изменения направлены на устранение отдельных пробелов и избыточности правового регулирования в Законодательстве Новосибирской области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Статья 3 проекта закона определяет порядок вступления закона в юридическую силу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08:00Z</dcterms:created>
  <dc:creator>User1111</dc:creator>
  <dc:description/>
  <cp:keywords/>
  <dc:language>en-US</dc:language>
  <cp:lastModifiedBy>511</cp:lastModifiedBy>
  <cp:lastPrinted>2014-05-23T13:48:00Z</cp:lastPrinted>
  <dcterms:modified xsi:type="dcterms:W3CDTF">2020-05-26T06:22:00Z</dcterms:modified>
  <cp:revision>247</cp:revision>
  <dc:subject/>
  <dc:title>     ФИНАНСОВО-ЭКОНОМИЧЕСКОЕ ОБОСНОВАНИЕ</dc:title>
</cp:coreProperties>
</file>