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Закон Новосибирской области «О выборах Губернатора Новосибирской области» и Закон Новосибирской области «О порядке отзыва Губернатора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Закон Новосибирской области «О выборах Губернатора Новосибирской области» и Закон Новосибирской области «О порядке отзыва Губернатора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0-05-20T03:35:00Z</dcterms:modified>
  <cp:revision>23</cp:revision>
  <dc:subject/>
  <dc:title>                                            ПЕРЕЧЕНЬ</dc:title>
</cp:coreProperties>
</file>