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</w:t>
      </w:r>
      <w:r>
        <w:rPr>
          <w:szCs w:val="28"/>
        </w:rPr>
        <w:t xml:space="preserve"> законов Новосибирской области, регулирующих отношения в сфере обеспечения эпизоотического и ветеринарно-санитарного благополучия в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признании утратившими силу отдельных законов Новосибирской области, регулирующих отношения в сфере обеспечения эпизоотического и ветеринарно-санитарного благополучия в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0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0-01-28T04:15:00Z</dcterms:modified>
  <cp:revision>3</cp:revision>
  <dc:subject/>
  <dc:title/>
</cp:coreProperties>
</file>