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осится комитетом</w:t>
      </w:r>
    </w:p>
    <w:p>
      <w:pPr>
        <w:pStyle w:val="Normal"/>
        <w:overflowPunct w:val="false"/>
        <w:autoSpaceDE w:val="false"/>
        <w:spacing w:lineRule="auto" w:line="24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overflowPunct w:val="false"/>
        <w:autoSpaceDE w:val="false"/>
        <w:spacing w:lineRule="auto" w:line="24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 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bookmarkStart w:id="0" w:name="_Hlk15039983"/>
      <w:r>
        <w:rPr>
          <w:rFonts w:cs="Times New Roman" w:ascii="Times New Roman" w:hAnsi="Times New Roman"/>
          <w:sz w:val="28"/>
          <w:szCs w:val="28"/>
        </w:rPr>
        <w:t>Закон Новосиби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т 24 ноября 2014 года № 485-ОЗ </w:t>
      </w:r>
      <w:bookmarkStart w:id="1" w:name="_Hlk15040009"/>
      <w:r>
        <w:rPr>
          <w:rFonts w:cs="Times New Roman" w:ascii="Times New Roman" w:hAnsi="Times New Roman"/>
          <w:sz w:val="28"/>
          <w:szCs w:val="28"/>
        </w:rPr>
        <w:t>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Законом Новосибирской области от 5 декабря 2016 года № 104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татье 1 слова «(далее – оценка регулирующего воздействия проектов муниципальных нормативных правовых актов)» заменить словами «(далее – оценка регулирующего воздействия)», слова «(далее – экспертиза муниципальных нормативных правовых актов)» заменить словами «(далее – экспертиза)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статье 2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наименовании слова «проектов 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 слова «проектов 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в части 2 слова «проектов 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проектов 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о подготовке проекта» заменить словами «о намерении разработать проек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сводного отчета о проведении оценки регулирующего воздействия проекта муниципального нормативного правового акта» заменить словами «сводного отчета о проведении оценки регулирующего воздействия (далее – сводный отчет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ункте 2.1 слова «о проведении оценки регулирующего воздействия проекта муниципального нормативного правового акта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3) подготовка и дача заключения об оценке регулирующего воздействия в соответствии с порядком проведения оценки регулирующего воздействия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) часть 3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Порядок проведения оценки регулирующего воздействия должен предусматривать случаи, при которых документы, представленные для подготовки и дачи заключения об оценке регулирующего воздействия, возвращаются разработчику для доработ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проведения оценки регулирующего воздействия могут быть предусмотрены случаи, когда этапы оценки регулирующего воздействия, предусмотренные пунктами 1, 2.1 части 3 настоящей статьи, не проводятся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) части 4 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Сводный отчет должен содержать сведения, перечень которых определяется порядком проведения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ключении об оценке регулирующего воздействия должны содержаться выводы о наличии либо отсутств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 В случае выявления указанных положений заключение об оценке регулирующего воздействия должно содержать предложения по их устранению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в части 1 слова «муниципального нормативного правового акта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2 слова «муниципальных нормативных правовых акт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) в части 3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3. Экспертиза проводится в соответствии с планом, утверждаемым в соответствии с порядком проведения экспертизы. В плане для каждого муниципального нормативного правового акта предусматривается срок проведения экспертизы, который не должен превышать трех месяцев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в порядке, установленном муниципальным нормативным правовым актом представительного органа муниципального образования, указанным в части 2 настоящей статьи» заменить словами «в соответствии с порядком проведения экспертиз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) часть 4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части 5 слова «экспертизы муниципального нормативного правового акта» заменить словом «экспертизы», слова «в порядке, установленном муниципальным нормативным правовым актом, указанным в части 2 настоящей статьи» заменить словами «в соответствии с порядком проведения экспертизы», слова «о способах их устранения» заменить словами «по их устранению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части 6 слова «об экспертизе муниципального нормативного правового акта» заменить словом «экспертизы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три месяца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ab/>
        <w:t xml:space="preserve"> А. А. Травников </w:t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ind w:right="-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2020 г.</w:t>
      </w:r>
    </w:p>
    <w:p>
      <w:pPr>
        <w:pStyle w:val="Normal"/>
        <w:spacing w:lineRule="auto" w:line="240" w:before="0" w:after="0"/>
        <w:ind w:right="-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первая-строка-с-отступом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-пункта"/>
    <w:basedOn w:val="Normal"/>
    <w:qFormat/>
    <w:pPr>
      <w:spacing w:lineRule="auto" w:line="240" w:before="280" w:after="0"/>
      <w:ind w:firstLine="397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абзац-пункта-western"/>
    <w:basedOn w:val="Normal"/>
    <w:qFormat/>
    <w:pPr>
      <w:spacing w:lineRule="auto" w:line="240" w:before="280" w:after="0"/>
      <w:ind w:firstLine="397"/>
    </w:pPr>
    <w:rPr>
      <w:rFonts w:ascii="Times New Roman" w:hAnsi="Times New Roman" w:eastAsia="Times New Roman" w:cs="Times New Roman"/>
      <w:sz w:val="24"/>
      <w:szCs w:val="24"/>
    </w:rPr>
  </w:style>
  <w:style w:type="paragraph" w:styleId="Western1">
    <w:name w:val="первая-строка-с-отступом-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ма примечания"/>
    <w:basedOn w:val="Style24"/>
    <w:next w:val="Style24"/>
    <w:qFormat/>
    <w:pPr>
      <w:spacing w:lineRule="auto" w:line="276"/>
    </w:pPr>
    <w:rPr>
      <w:rFonts w:eastAsia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06:00Z</dcterms:created>
  <dc:creator>Бахарева Татьяна Михайловна</dc:creator>
  <dc:description/>
  <cp:keywords/>
  <dc:language>en-US</dc:language>
  <cp:lastModifiedBy>511</cp:lastModifiedBy>
  <cp:lastPrinted>2019-08-02T16:23:00Z</cp:lastPrinted>
  <dcterms:modified xsi:type="dcterms:W3CDTF">2019-12-26T03:23:00Z</dcterms:modified>
  <cp:revision>15</cp:revision>
  <dc:subject/>
  <dc:title/>
</cp:coreProperties>
</file>