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 «О внесении изменений в отдельные законы Новосибирской области в целях совершенствования межбюджетных отношен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закона Новосибирской области «О внесении изменений в отдельные законы Новосибирской области в целях совершенствования межбюджетных отношений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20-11-25T06:59:00Z</dcterms:modified>
  <cp:revision>19</cp:revision>
  <dc:subject/>
  <dc:title>Финансово-экономическое обоснование</dc:title>
</cp:coreProperties>
</file>