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я в статью 4.10 Закона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я в статью 4.10 Закона Новосибирской области «Об административных правонарушениях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0-11-11T04:42:00Z</dcterms:modified>
  <cp:revision>32</cp:revision>
  <dc:subject/>
  <dc:title>     ФИНАНСОВО-ЭКОНОМИЧЕСКОЕ ОБОСНОВАНИЕ</dc:title>
</cp:coreProperties>
</file>