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 обусловлено необходимостью их приведения в соответствие с Федеральными законами</w:t>
      </w:r>
      <w:r>
        <w:rPr/>
        <w:t xml:space="preserve"> </w:t>
      </w:r>
      <w:r>
        <w:rPr>
          <w:sz w:val="28"/>
          <w:szCs w:val="28"/>
        </w:rPr>
        <w:t>от 23.05.2020 № 153-ФЗ «О внесении изменений в отдельные законодательные акты Российской Федерации», от 23.05.2020 № 154-ФЗ «О внесении изменений в отдельные законодательные акты Российской Федерации» и от 31.07.2020 № 267-ФЗ «О внесении изменений в отдельные законодательные акты Российской Федерации», которыми были внесены соответствующие изменения в Федеральный закон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онопроект состоит из 7 статей. Статьями 1 - 6 законопроекта вносятся соответствующие изменения в: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5 мая 2004 года № 180-ОЗ «Об областном референдуме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2 апреля 2004 года № 175-ОЗ «О местном референдуме в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в соответствии с изменениями, внесенными Федеральным законом от 23.05.2020 № 153-ФЗ «О внесении изменений в отдельные законодательные акты Российской Федерации», в законодательстве Новосибирской области о выборах и референдумах: 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яется перечень исключений из принципа всеобщности пассивного избирательного права. В частности, закрепляется, что не имеют права быть избранными граждане Российской Федерации, осужденные к лишению свободы за совершение отдельных видов преступлений</w:t>
      </w:r>
      <w:r>
        <w:rPr/>
        <w:t xml:space="preserve"> </w:t>
      </w:r>
      <w:r>
        <w:rPr>
          <w:sz w:val="28"/>
          <w:szCs w:val="28"/>
        </w:rPr>
        <w:t>средней тяжести и имеющие на день голосования на выборах неснятую и непогашенную судимость за указанные преступления, - до истечения пяти лет со дня снятия или погашения судимости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яются отдельные положения, касающиеся порядка корректировки схемы избирательных округов в случае, если будет установлено отклонение от средней нормы представительства избирателей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ся, что заявление избирателя, участника референдума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«Единый портал государственных и муниципальных услуг (функций)». При этом, порядок и сроки подачи такого заявления будут устанавливаться Центральной избирательной комиссией Российской Федерации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 соответствии с изменениями, внесенными Федеральным законом от 23.05.2020 № 154-ФЗ «О внесении изменений в отдельные законодательные акты Российской Федерации», предусматриваются изменения уточняющего характера, касающиеся заполнения подписных листов на выборах и референдумах, а также вводится положение о том, что на выборах в Законодательное Собрание Новосибирской области сбор подписей избирателей может осуществляться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Кроме того, в целях создания условий для защиты здоровья избирателей при участии в голосовании и создания максимального удобства для реализации гражданами своих избирательных прав и права на участие в референдуме предусматриваются дополнительные возможности для досрочного голосования, а также возможность голосования избирателей, участников референдума по почте и посредством дистанционного электронного голосования (в случаях и порядке, которые будут установлены Центральной избирательной комиссией Российской Федерации)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в статью 11 Закона Новосибирской области «О выборах депутатов представительных органов муниципальных образований в Новосибирской области» вносится изменение, предусматривающее увеличение срока (с шести месяцев до одного года), в течение которого должны быть проведены выборы в органы местного самоуправления вновь образованного муниципального образования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Федеральным законом от 31.07.2020 № 267-ФЗ «О внесении изменений в отдельные законодательные акты Российской Федерации» устанавливается, что по решению избирательной комиссии, которая организует выборы, референдум, голосование на выборах (включая повторное голосование, повторные выборы), референдумах может проводиться в течение нескольких дней подряд, но не более трех дне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качестве дополнительных возможностей реализации избирательных прав, права на участие в референдуме граждан Российской Федерации предусматривается, что по решению избирательной комиссии, организующей выборы, референдум, либо вышестоящей комиссии в период проведения голосования оно может быть проведено с использованием голосования избирателей, участников референдума вне помещения для голосования на территориях и в местах, пригодных к оборудованию для проведения голосования (на придомовых территориях, на территориях общего пользования и в иных местах), а также голосования групп избирателей, участников референдума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носимыми изменениями в вышеуказанные Законы Новосибирской област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условия реализации гражданами Российской Федерации активного избирательного права, права на участие в предусмотренных законом избирательных действиях, права на участие в референдуме, других действиях по подготовке и проведению референдума, связанные с достижением возраста 18 лет - исходя из последнего возможного дня голосования на соответствующих выборах, референдумах (исходя из того, что голосование на выборах, референдумах может проводиться в течение нескольких дней подряд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яются общие условия формирования избирательных комиссий различного уровня, а также требования к наблюдателям при проведении выборов в органы государственной власти Новосибирской области, выборов в органы местного самоуправления муниципальных образований Новосибирской области, областного референдума Новосибирской области и местного референдум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Статья 7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0-11-09T05:40:00Z</dcterms:modified>
  <cp:revision>252</cp:revision>
  <dc:subject/>
  <dc:title>     ФИНАНСОВО-ЭКОНОМИЧЕСКОЕ ОБОСНОВАНИЕ</dc:title>
</cp:coreProperties>
</file>