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19  и 22 Закона Новосибирской области «О защите прав детей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й в статьи 19  и 22 Закона Новосибирской области «О защите прав детей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0-09-03T07:56:00Z</dcterms:modified>
  <cp:revision>15</cp:revision>
  <dc:subject/>
  <dc:title>Финансово-экономическое обоснование</dc:title>
</cp:coreProperties>
</file>