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7.1 Закона Новосибирской области «О социальной помощи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7.1 Закона Новосибирской области «О социальной помощи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0-10-15T05:36:00Z</dcterms:modified>
  <cp:revision>3</cp:revision>
  <dc:subject/>
  <dc:title>ЗАКЛЮЧЕНИЕ</dc:title>
</cp:coreProperties>
</file>