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измен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ю 7.1 Закона Новосибирской области «О социальной помощи на территории Новосибир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закона Новосибирской области «О внесении изменения в статью 7.1 Закона Новосибирской области «О социальной помощи на территории Новосибирской области» не потребует дополнительных средств из областного бюджета Новосибирской области в части расходных обязательств министерства труда и социального развития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7:00Z</dcterms:created>
  <dc:creator>Abaa</dc:creator>
  <dc:description/>
  <cp:keywords/>
  <dc:language>en-US</dc:language>
  <cp:lastModifiedBy>pavi</cp:lastModifiedBy>
  <cp:lastPrinted>2020-04-23T16:56:00Z</cp:lastPrinted>
  <dcterms:modified xsi:type="dcterms:W3CDTF">2020-10-15T05:34:00Z</dcterms:modified>
  <cp:revision>8</cp:revision>
  <dc:subject/>
  <dc:title/>
</cp:coreProperties>
</file>