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внесении изменения в статью 7.1 Закона Новосибирской области «О социальной помощи на территории Новосибир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нести в стат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1 Закона Новосибирской области от 5 декабря 1995 года № 29-ОЗ «О социальной помощи на территории Новосибирской области»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(с изменениями, внесенными Законами Новосибирской области от 12 марта 2004 года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№ 172-ОЗ</w:t>
        </w:r>
      </w:hyperlink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от 9 февраля 2005 года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№ 268-ОЗ</w:t>
        </w:r>
      </w:hyperlink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от 2 июля 2008 года </w:t>
      </w:r>
      <w:hyperlink r:id="rId4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№ 255-ОЗ</w:t>
        </w:r>
      </w:hyperlink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от 4 июля 2012 года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№ 236-ОЗ</w:t>
        </w:r>
      </w:hyperlink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от 6 декабря 2013 года </w:t>
      </w:r>
      <w:hyperlink r:id="rId6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№ 395-ОЗ</w:t>
        </w:r>
      </w:hyperlink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от 6 июля 2018 года </w:t>
      </w:r>
      <w:hyperlink r:id="rId7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№ 274-ОЗ</w:t>
        </w:r>
      </w:hyperlink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от 25 декабря 2018 года </w:t>
      </w:r>
      <w:hyperlink r:id="rId8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№ 336-ОЗ</w:t>
        </w:r>
      </w:hyperlink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от 1 июля 2019 года </w:t>
      </w:r>
      <w:hyperlink r:id="rId9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№ 386-ОЗ</w:t>
        </w:r>
      </w:hyperlink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) изменени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менив слова «устанавливается уполномоченным органом» словами «утверждается Правительством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</w:t>
        <w:tab/>
        <w:tab/>
        <w:t xml:space="preserve">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58ABDDEC1293C97194167C103F19DE96DDFC29C8C273B3179914D58F8192F20D8AB1B211ED2CA8538913E7C6189C83E73B9BA4D40356763DB54Bd6l4E" TargetMode="External"/><Relationship Id="rId3" Type="http://schemas.openxmlformats.org/officeDocument/2006/relationships/hyperlink" Target="consultantplus://offline/ref=7B58ABDDEC1293C97194167C103F19DE96DDFC29C8C07FB0169914D58F8192F20D8AB1B211ED2CA8538913E7C6189C83E73B9BA4D40356763DB54Bd6l4E" TargetMode="External"/><Relationship Id="rId4" Type="http://schemas.openxmlformats.org/officeDocument/2006/relationships/hyperlink" Target="consultantplus://offline/ref=7B58ABDDEC1293C97194167C103F19DE96DDFC29CBCE76B71B9914D58F8192F20D8AB1B211ED2CA8538913E8C6189C83E73B9BA4D40356763DB54Bd6l4E" TargetMode="External"/><Relationship Id="rId5" Type="http://schemas.openxmlformats.org/officeDocument/2006/relationships/hyperlink" Target="consultantplus://offline/ref=7B58ABDDEC1293C97194167C103F19DE96DDFC29CCC076BF109914D58F8192F20D8AB1B211ED2CA8538913E8C6189C83E73B9BA4D40356763DB54Bd6l4E" TargetMode="External"/><Relationship Id="rId6" Type="http://schemas.openxmlformats.org/officeDocument/2006/relationships/hyperlink" Target="consultantplus://offline/ref=7B58ABDDEC1293C97194167C103F19DE96DDFC29CFC173BE149914D58F8192F20D8AB1B211ED2CA8538913E8C6189C83E73B9BA4D40356763DB54Bd6l4E" TargetMode="External"/><Relationship Id="rId7" Type="http://schemas.openxmlformats.org/officeDocument/2006/relationships/hyperlink" Target="consultantplus://offline/ref=7B58ABDDEC1293C97194167C103F19DE96DDFC29C8C776B31A9449DF87D89EF00A85EEA516A420A9538913E0C5479996F66397A0CF1C576821B74966dDlCE" TargetMode="External"/><Relationship Id="rId8" Type="http://schemas.openxmlformats.org/officeDocument/2006/relationships/hyperlink" Target="consultantplus://offline/ref=7B58ABDDEC1293C97194167C103F19DE96DDFC29C8C773B5109449DF87D89EF00A85EEA516A420A9538913E0C5479996F66397A0CF1C576821B74966dDlCE" TargetMode="External"/><Relationship Id="rId9" Type="http://schemas.openxmlformats.org/officeDocument/2006/relationships/hyperlink" Target="consultantplus://offline/ref=7B58ABDDEC1293C97194167C103F19DE96DDFC29C8C476B41A9749DF87D89EF00A85EEA516A420A9538913E0C5479996F66397A0CF1C576821B74966dDlC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02:00Z</dcterms:created>
  <dc:creator>Дамм Инна Владимировна</dc:creator>
  <dc:description/>
  <cp:keywords/>
  <dc:language>en-US</dc:language>
  <cp:lastModifiedBy>pavi</cp:lastModifiedBy>
  <cp:lastPrinted>2020-05-18T11:10:00Z</cp:lastPrinted>
  <dcterms:modified xsi:type="dcterms:W3CDTF">2020-10-21T05:04:00Z</dcterms:modified>
  <cp:revision>4</cp:revision>
  <dc:subject/>
  <dc:title/>
</cp:coreProperties>
</file>