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/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rPr/>
      </w:pPr>
      <w:r>
        <w:rPr>
          <w:szCs w:val="28"/>
        </w:rPr>
        <w:t>«О внесении изменений в Закон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>«О государственной гражданской службе Новосибирской области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зработка проекта закона Новосибирской области «О внесении изменений в Закон Новосибирской области «О государственной гражданской службе Новосибирской области» (далее – проект закона) обусловлена необходимостью приведения законодательства Новосибирской области в соответствие с Федеральным законом от 27.07.2004 № 79-ФЗ «О государственной гражданской службе Российской Федерации» (далее – Федеральный закон № 79-ФЗ), а также необходимостью внесения изменений уточняющего характ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Федеральным законом от 20.07.2020 № 226-ФЗ «О внесении изменений в Федеральный закон «О государственной гражданской службе Российской Федерации» установлено, что развитие гражданской службы субъектов Российской Федерации осуществляется в соответствии с основными направлениями ее развития, определяемыми нормативными правовыми актами субъектов Российской Федерации, и (или) в соответствии с государственными программами субъектов Российской Федерации и с учетом основных направлений развития федеральной гражданской службы, определяемых Президентом Российской Федерации. Порядок организации и требования к проведению экспериментов, направленных на развитие гражданской службы субъектов Российской Федерации, устанавливаются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ей 15 Федерального закона от 31.07.2020 № 268-ФЗ «О внесении изменений в отдельные законодательные акты Российской Федерации» вносятся изменения в Федеральный закон № 79-ФЗ, связанные с ведением сведений о трудово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ей 3 Федерального закона от 31.07.2020 № 288-ФЗ «О внесении изменений в отдельные законодательные акты Российской Федерации по вопросам государственной службы» установлено, что законами субъекта Российской Федерации в целях поощрения и награждения гражданских служащих субъекта Российской Федерации за безупречную и эффективную гражданскую службу может предусматриваться поощрение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, а также награждение наградами субъекта Российской Федерации. Размеры, порядок и условия выплаты единовременного поощрения гражданским служащим субъекта Российской Федерации и гражданам, уволенным с гражданской службы субъекта Российской Федерации после представления к награждению или поощрению, устанавливаются законами и иными нормативными правовыми актами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ом закона предлаг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дополнить статью 1 Закона Новосибирской области от 01.02.2005</w:t>
        <w:br/>
        <w:t>№ 265-ОЗ «О государственной гражданской службе Новосибирской области» (далее – Закон № 265-ОЗ) вопросами регулирования отношений, связанных с государственной гражданской службой Новосибирской области, а именно: установление размера, порядка и условий выплаты единовременного поощрения государственным гражданским служащим Новосибирской области и гражданам, уволенным с государственной гражданской службы Новосибирской области после представления к награждению и (или) поощрению, а также определение основных направлений развития государственной гражданской службы Новосибир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внести изменения в пункт 1 части 1 статьи 2.1 Закона № 265-ОЗ, установив, что представителем нанимателя в отношении государственных гражданских служащих, замещающих должности государственной гражданской службы Новосибирской области, учреждаемые для обеспечения деятельности администрации Губернатора Новосибирской области и Правительства Новосибирской области, учреждаемые в областных исполнительных органах государственной власти Новосибирской области, учреждаемые для обеспечения деятельности территориальных исполнительных органов государственной власти Новосибирской области и территориальных органов областных исполнительных органов государственной власти Новосибирской области, является Губернатор Новосибир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внести изменения в пункт 1 части 3 статьи 3 Закона № 265-ОЗ в части конкретизации полномочий Правительства Новосибирской области по утверждению государственных программ развития гражданск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внести изменения в часть 18 статьи 5 Закона № 265-ОЗ, установив, что запись о присвоении классного чина вносится в трудовую книжку (при наличии) и личное дело гражданского служащег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 статью 10 Закона № 265-ОЗ изложить в новой редакции, определив, что за безупречную и эффективную гражданскую службу помимо предусмотренных статьей 55 Федерального закона от 27.07.2004 № 79-ФЗ «О государственной гражданской службе Российской Федерации» к государственным гражданским служащим Новосибирской области применяются иные виды поощрения и награждения, такие как, объявление Благодарности Губернатора Новосибирской области, награждение Почетной грамотой Губернатора Новосибирской области, наградами Новосибирской области. Проектом закона предлагается установить полномочие Губернатора Новосибирской области по установлению размера, порядка и условий выплаты единовременного поощрения государственным гражданским служащим Новосибирской области и гражданам, уволенным с государственной гражданской службы Новосибирской области после представления к награждению и поощр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 Закон № 265-ОЗ дополнить статьей 15.1, устанавливающей, что основные направления развития государственной гражданской службы Новосибирской области определяются Губернаторам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закона предусматривается возможность проведения экспериментов как в одном, так и в нескольких государственных органах (их структурных подразделениях), что позволит более комплексно и системно прорабатывать новые подходы к развитию государственной гражданской службы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проекта закона позволит создать правовые основы и организационные условия для внедрения новых кадровых технологий, направленных на повышение эффективности деятельности государственных органов и профессиональной служебной деятельности государственных гражданских служащих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состоит из 2 статей. Статьей 1 вносится соответствующее изменение в Закон № 265-ОЗ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1:00Z</dcterms:created>
  <dc:creator>User</dc:creator>
  <dc:description/>
  <cp:keywords/>
  <dc:language>en-US</dc:language>
  <cp:lastModifiedBy>Морозова Инна Сергеевна</cp:lastModifiedBy>
  <cp:lastPrinted>2020-09-10T11:24:00Z</cp:lastPrinted>
  <dcterms:modified xsi:type="dcterms:W3CDTF">2020-09-28T03:41:00Z</dcterms:modified>
  <cp:revision>6</cp:revision>
  <dc:subject/>
  <dc:title>АДМИНИСТРАЦИЯ ГУБЕРНАТОРА НОВОСИБИРСКОЙ ОБЛАСТИ И ПРАВИТЕЛЬСТВА НОВОСИБИРСКОЙ ОБЛАСТИ</dc:title>
</cp:coreProperties>
</file>