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лиц, замещающих муниципальные долж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11 мая 2000 года № 95-ОЗ «О правовом статусе лиц, замещающих государственные должности Новосибирской обла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об отдельных вопросах обеспечения деятельности Губернатора Новосибирской области</w:t>
      </w:r>
      <w:r>
        <w:rPr>
          <w:sz w:val="28"/>
          <w:szCs w:val="28"/>
        </w:rPr>
        <w:t>» (с изменениями, внесенными Законами Новосибирской области от 13 июля 2000 года № 112-ОЗ, от 27 декабря 2002 года № 87-ОЗ, от 16 октября 2003 года № 151-ОЗ, от 6 апреля 2005  года № 289-ОЗ, от 4 ноября 2005 года № 339-ОЗ, от 3 марта 2006 года № 6-ОЗ, от 16 декабря 2006 года  №  84-ОЗ,  от  15  декабря  2007  года  №  171-ОЗ,  от  15 декабря 2007 года № 173-ОЗ, от 2 июля 2008 года № 248-ОЗ, от 6 апреля 2009 года № 325-ОЗ, от 30 ноября 2009 года № 407-ОЗ, от 29 марта 2010 года № 474-ОЗ, от 5 апреля 2010 года № 469-ОЗ, от 2 декабря 2010 года № 33-ОЗ, от 5 июля 2011 года № 108-ОЗ, от 22 февраля 2012 года № 187-ОЗ, от 29 марта 2012 года № 197-ОЗ, от 29 марта 2012  года  № 202-ОЗ,  от  5  марта  2013  года  №  304-ОЗ,  от  5 марта 2013 года № 305-ОЗ, от 10 декабря 2013 года № 413-ОЗ, от 24 ноября 2014  года  №  483-ОЗ, от  23  декабря  2014 года №  514-ОЗ,  от  26  февраля  2015  года  №  525-ОЗ,  от  3 февраля 2016 года № 32-ОЗ, от 5 мая 2016 года № 53-ОЗ, от 5 декабря 2016 года № 107-ОЗ,  от  31  января  2017 года № 134-ОЗ, от 29 мая 2017 года № 172-ОЗ, от 1 июля 2019 года № 384-ОЗ, от 9 октября 2019 года № 418-ОЗ, от 14 июля 2020 года № 495-ОЗ) следующие изменения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1) статью 2.1 дополнить пунктом 6 следующего содержания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Сведения о применении к лицу, замещающему государственную должность из числа указанных в абзацах третьем - девятом и одиннадцатом пункта 2 статьи 1 настоящего Закона,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, в порядке, установленном постановлением Правительства Российской Федерации от 5 марта 2018 года № 228 «О реестре лиц, уволенных в связи с утратой доверия».»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2) пункт 1 статьи 8 изложить в следующей редакции: 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«1. Лица, замещавшие должность Губернатора Новосибирской области не менее трех лет и получавшие ежемесячное денежное содержание (вознаграждение) за счет средств областного бюджета Новосибирской области, уволенные (освобожденные от должности) в связи с прекращением полномочий (в том числе досрочно), за исключением случаев прекращения полномочий по основаниям, предусмотренным подпунктами «б», «г», «ж», «з», «и» и «л» пункта 1 статьи 19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, имеют право на ежемесячную доплату к страховой пенсии по старости (инвалидности), назначенной  в  соответствии  с  Федеральным законом  от 28 декабря 2013 года № 400-ФЗ «О страховых пенсиях» (далее - Федеральный закон «О страховых пенсиях»), либо к страховой пенсии по старости, досрочно назначенной в соответствии с Законом Российской Федерации от 19 апреля 1991 года № 1032-1 «О занятости населения в Российской Федерации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вшие государственные должности не менее трех лет и получавшие ежемесячное денежное содержание (вознаграждение) за счет средств областного бюджета Новосибирской области, уволенные (освобожденные от должности) в связи с прекращением полномочий (в том числе досрочно), за исключением случаев прекращения полномочий, связанных с виновными действиями, имеют право на ежемесячную доплату к страховой пенсии по старости (инвалидности), назначенной в соответствии с Федеральным законом «О страховых пенсиях», либо к страховой пенсии по старости, досрочно назначенной в соответствии с Законом Российской Федерации от 19 апреля 1991 года № 1032-1 «О занятости населения в Российской Федерации».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в статью 5 Закона  Новосибирской 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517-ОЗ, от 5 мая 2011 года № 68-ОЗ, от 28 ноября 2011 года №  161-ОЗ, от 29 марта 2012 года  №  202-ОЗ, от 11 февраля 2013  года  №  294-ОЗ,  от  5  марта  2013  года  №  305-ОЗ,  от  5 июля 2013 года № 354-ОЗ, от 26 февраля 2015 года № 525-ОЗ, от 23 ноября 2015 года № 14-ОЗ, от 3 февраля 2016 года №  32-ОЗ,  от  5  мая 2016 года № 53-ОЗ, от 5 мая 2016 года № 58-ОЗ, от 5 июля 2017 года № 181-ОЗ, от 5 июля 2017 года № 189-ОЗ, от 3 октября 2017 года № 209-ОЗ, от 4 марта  2019  года  №  352-ОЗ, от 14 июля 2020 года № 497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ервом предложении части 2 цифры «19» заменить цифрами «26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абзаце втором части 6 слова «пунктами 8 и 10» заменить словами «пунктами 8, 10 и 10.1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 в  статью  8  Закона  Новосибирской  области  от  6 июля 2018 года №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Законом Новосибирской области</w:t>
      </w:r>
      <w:r>
        <w:rPr/>
        <w:t xml:space="preserve"> </w:t>
      </w:r>
      <w:r>
        <w:rPr>
          <w:sz w:val="28"/>
          <w:szCs w:val="28"/>
        </w:rPr>
        <w:t>от 14 июля 2020 года № 498-ОЗ) изменение, изложив часть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прекращения полномочий в случаях, предусмотренных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«Об общих принципах организации местного самоуправления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 в  статью  1  Закона  Новосибирской  области от 14 июля 2020 года № 495-ОЗ «О внесении изменений в Закон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и Закон Новосибирской области «О муниципальной службе в Новосибирской области» изменение, заменив в пункте 3 слова «или должностным лицом» словами «либо</w:t>
      </w:r>
      <w:r>
        <w:rPr/>
        <w:t xml:space="preserve"> </w:t>
      </w:r>
      <w:r>
        <w:rPr>
          <w:sz w:val="28"/>
          <w:szCs w:val="28"/>
        </w:rPr>
        <w:t xml:space="preserve">должностным лицом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, за исключением пункта 1 статьи 2 и  статьи 4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статьи 2 и статья 4 настоящего Закона вступают в силу со дня, следующего за днем официального опубликования</w:t>
      </w:r>
      <w:r>
        <w:rPr/>
        <w:t xml:space="preserve"> </w:t>
      </w:r>
      <w:r>
        <w:rPr>
          <w:sz w:val="28"/>
          <w:szCs w:val="28"/>
        </w:rPr>
        <w:t>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            </w:t>
        <w:tab/>
        <w:tab/>
        <w:tab/>
        <w:t xml:space="preserve">           А.А. 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0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5:00Z</dcterms:created>
  <dc:creator>Администратор</dc:creator>
  <dc:description/>
  <cp:keywords/>
  <dc:language>en-US</dc:language>
  <cp:lastModifiedBy>511</cp:lastModifiedBy>
  <cp:lastPrinted>2020-10-05T17:02:00Z</cp:lastPrinted>
  <dcterms:modified xsi:type="dcterms:W3CDTF">2020-10-20T02:36:00Z</dcterms:modified>
  <cp:revision>14</cp:revision>
  <dc:subject/>
  <dc:title>3) дополнить статьей 2</dc:title>
</cp:coreProperties>
</file>