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204470</wp:posOffset>
            </wp:positionV>
            <wp:extent cx="5778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8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тридцать девя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 w:val="false"/>
        </w:rPr>
        <w:t>О внесении изменений в Положение о материально – финансовом обеспечении депутатской деятельности депутата Законодательного Собрания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 w:val="false"/>
        </w:rPr>
        <w:t>1. Внести в Положение о материально-финансовом обеспечении депутатской деятельности депутата Законодательного Собрания Новосибирской области, утвержденное решением пятой сессии Новосибирского областного Совета депутатов второго созыва от 9 июля 1998 года (с изменениями, внесенными постановлениями Новосибирского областного Совета депутатов от 30 марта 2006 года № 40, от 27 апреля 2006 года № 62, от 24 мая 2007 года № 90, от 28 июня 2007 года № 139, от 27 сентября 2007 года № 189, постановлениями Законодательного Собрания Новосибирской области от 25 ноября 2010 года № 61, от 31 января 2013 года № 258, от 29 мая 2014 года № 106, от 22 сентября 2016 года № 155, от 15 декабря 2016 года № 218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 w:val="false"/>
        </w:rPr>
        <w:t>1) пункт 3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 w:val="false"/>
          <w:lang w:eastAsia="en-US"/>
        </w:rPr>
      </w:pPr>
      <w:r>
        <w:rPr>
          <w:bCs w:val="false"/>
        </w:rPr>
        <w:t>2) в абзаце первом пункта 4 цифры «9,8» заменить цифрами «11,85».</w:t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  <w:t>2. Настоящее постановление вступает в силу со дня вступления в силу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, признающего утратившей силу часть 1 статьи 23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</w:t>
        <w:tab/>
        <w:t>А.И. Шимкив</w:t>
      </w:r>
    </w:p>
    <w:p>
      <w:pPr>
        <w:pStyle w:val="Normal"/>
        <w:widowControl w:val="false"/>
        <w:autoSpaceDE w:val="false"/>
        <w:spacing w:lineRule="exact" w:line="380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43:00Z</dcterms:created>
  <dc:creator>fts</dc:creator>
  <dc:description/>
  <cp:keywords/>
  <dc:language>en-US</dc:language>
  <cp:lastModifiedBy>Пользователь</cp:lastModifiedBy>
  <cp:lastPrinted>2019-02-18T11:28:00Z</cp:lastPrinted>
  <dcterms:modified xsi:type="dcterms:W3CDTF">2019-02-19T02:47:00Z</dcterms:modified>
  <cp:revision>9</cp:revision>
  <dc:subject/>
  <dc:title/>
</cp:coreProperties>
</file>