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ю 8 Закона Новосибирской области «О международных, внешнеэкономических и межрегиональных связях Новосибирской области»»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закона Новосибирской области «О внесении изменений в статью 8 Закона Новосибирской области «О международных, внешнеэкономических и межрегиональных связях Новосибирской области»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4:27:00Z</dcterms:created>
  <dc:creator>User1111</dc:creator>
  <dc:description/>
  <cp:keywords/>
  <dc:language>en-US</dc:language>
  <cp:lastModifiedBy>Притуленко Ольга Сергеевна</cp:lastModifiedBy>
  <dcterms:modified xsi:type="dcterms:W3CDTF">2019-09-24T04:46:00Z</dcterms:modified>
  <cp:revision>5</cp:revision>
  <dc:subject/>
  <dc:title/>
</cp:coreProperties>
</file>