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Cs w:val="28"/>
        </w:rPr>
        <w:t>к проекту закона Новосибирской области «</w:t>
      </w:r>
      <w:r>
        <w:rPr>
          <w:b/>
        </w:rPr>
        <w:t>Об утверждении заключения Соглашения между Новосибирской областью и Республикой Татарстан о торгово-экономическом, научно-техническом, социальном и культурном сотрудничестве</w:t>
      </w:r>
      <w:r>
        <w:rPr>
          <w:b/>
          <w:bCs/>
          <w:szCs w:val="28"/>
        </w:rPr>
        <w:t>»</w:t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азработка проекта закона Новосибирской области «</w:t>
      </w:r>
      <w:r>
        <w:rPr/>
        <w:t>Об утверждении заключения Соглашения между Новосибирской областью и Республикой Татарстан о торгово-экономическом, научно-техническом, социальном и культурном сотрудничестве</w:t>
      </w:r>
      <w:r>
        <w:rPr>
          <w:szCs w:val="28"/>
        </w:rPr>
        <w:t xml:space="preserve">» (далее – проект закона) обусловлена необходимостью утверждения заключения Соглашения </w:t>
      </w:r>
      <w:r>
        <w:rPr/>
        <w:t>между Новосибирской областью и Республикой Татарстан о торгово-экономическом, научно-техническом, социальном и культурном сотрудничестве</w:t>
      </w:r>
      <w:r>
        <w:rPr>
          <w:szCs w:val="28"/>
        </w:rPr>
        <w:t xml:space="preserve"> (далее – Соглашение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оглашение предусматривает взаимодействие сторон в следующих областях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области торгово-экономического, инвестиционного и инновационного сотрудничества (развитие связей, совместные проекты, создание условий для установления и расширения деловых контактов, обмен опытом, развитие механизмов государственно-частного партнерства и др.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области сельского хозяйства (содействие организациям агропромышленного комплекса в осуществлении ими сотрудничества в сферах растениеводства, животноводства, биотехнологий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области здравоохранения и биофармацевтики (обмен опытом, обмен специалистами медицинских организаций, взаимодействие в сфере создания и развития биофармацевтических кластеров)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области социальной защиты и занятости населения (развитие сотрудничества, обмен делегациями для изучения опытом, обмен информационно-аналитическими материалами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области охраны окружающей среды и обеспечения экологической безопасности, государственного ветеринарного надзора и здоровья животных (обмен информацией, обмен опытом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области культуры (обмен информацией, содействие укреплению и развитию культурных связей, организация гастролей, обмен опытом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области архивного дела (обмен опытом и информацией, участие в организации и проведении совместных мероприятий, обмен опытом, содействие в доступе к документам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области образования и науки (содействие в проведении совместных мероприятий, обмен опытом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области информатизации и связи (сотрудничество в области информационных технологий, стимулирование развития наукоемких отраслей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области спорта (содействие участию в спортивных и спортивно-массовых мероприятиях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области государственной молодежной политики (участие молодежи в совместных мероприятиях, обмен опытом и материалами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фере туризма (содействие в установлении взаимных контактов между туристскими организациями, обмен информацией в области туризма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области строительства, архитектуры и жилищно-коммунального хозяйства (обмен опытом и делегациями, участие в совместных мероприятиях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ект закона состоит из 2 статей. Статьей 1 утверждается заключение соглашения, статьей 2 определяется порядок вступления закона в сил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7:54:00Z</dcterms:created>
  <dc:creator>User</dc:creator>
  <dc:description/>
  <cp:keywords/>
  <dc:language>en-US</dc:language>
  <cp:lastModifiedBy>Лебедев Сергей Александрович</cp:lastModifiedBy>
  <dcterms:modified xsi:type="dcterms:W3CDTF">2019-08-27T02:45:00Z</dcterms:modified>
  <cp:revision>10</cp:revision>
  <dc:subject/>
  <dc:title/>
</cp:coreProperties>
</file>