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б утверждении заключения Соглашения между Новосибирской областью и Республикой Татарстан о торгово-экономическом, научно-техническом, социальном и культурном сотрудничестве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Об утверждении заключения Соглашения между Новосибирской областью и Республикой Татарстан о торгово-экономическом, научно-техническом, социальном и культурном сотрудничестве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39:00Z</dcterms:created>
  <dc:creator>User1111</dc:creator>
  <dc:description/>
  <cp:keywords/>
  <dc:language>en-US</dc:language>
  <cp:lastModifiedBy>Лебедев Сергей Александрович</cp:lastModifiedBy>
  <dcterms:modified xsi:type="dcterms:W3CDTF">2019-08-27T02:20:00Z</dcterms:modified>
  <cp:revision>9</cp:revision>
  <dc:subject/>
  <dc:title/>
</cp:coreProperties>
</file>