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ЯСНИТЕЛЬНАЯ ЗАПИСК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b/>
          <w:lang w:eastAsia="ar-SA"/>
        </w:rPr>
        <w:t xml:space="preserve">к проекту закона Новосибирской области «О внесении изменений в статьи 1 и 9 Закона Новосибирской области «О мерах социальной поддержки отдельных категорий граждан, проживающих в Новосибирской области» </w:t>
      </w:r>
    </w:p>
    <w:p>
      <w:pPr>
        <w:pStyle w:val="Header"/>
        <w:tabs>
          <w:tab w:val="clear" w:pos="708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Разработка проекта закона Новосибирской области «</w:t>
      </w:r>
      <w:r>
        <w:rPr>
          <w:bCs/>
          <w:lang w:eastAsia="en-US"/>
        </w:rPr>
        <w:t>О внесении изменений в статьи 1 и 9 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lang w:eastAsia="en-US"/>
        </w:rPr>
        <w:t>» (далее – проект закона) обусловлена необходимостью устранения правового пробела и порождаемой им социальной несправедливости в отношении ветеранов труда Новосибирской области.</w:t>
      </w:r>
    </w:p>
    <w:p>
      <w:pPr>
        <w:pStyle w:val="Normal"/>
        <w:ind w:firstLine="709"/>
        <w:jc w:val="both"/>
        <w:rPr/>
      </w:pPr>
      <w:r>
        <w:rPr>
          <w:bCs/>
          <w:lang w:eastAsia="en-US"/>
        </w:rPr>
        <w:t>Так, прокуратурой области в ходе рассмотрения нескольких обращений ветерана труда Республики Саха (Якутия) Будко А.С. установлено, что предоставление мер социальной поддержки ветеранам труда Новосибирской области согласно Закону Новосибирской области от 29 декабря 2004 года     № 253-ОЗ «О мерах социальной поддержки отдельных категорий граждан, проживающих в Новосибирской области</w:t>
      </w:r>
      <w:r>
        <w:rPr>
          <w:lang w:eastAsia="en-US"/>
        </w:rPr>
        <w:t>» (далее – Закон Новосибирской области) поставлено в зависимость от региона проживания, при смене места жительства на территорию иного субъекта Российской Федерации право на получение мер социальной поддержки теряется.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0"/>
        <w:rPr/>
      </w:pPr>
      <w:r>
        <w:rPr>
          <w:lang w:eastAsia="en-US"/>
        </w:rPr>
        <w:t>Согласно пункту 1 статьи 5.1, абзацу шестому части 1 статьи 6 названного Закона Новосибирской области ветеранам труда Новосибирской области предоставляется ежемесячная денежная выплата в размере 358,45 рубля (с учетом индексации – 372,79). Учитывая положения статьи 1 Закона Новосибирской области о распространении его действия на граждан, постоянно проживающих на территории Новосибирской области, при смене ветераном труда Новосибирской области региона проживания указанные выплаты прекращаются.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0"/>
        <w:rPr/>
      </w:pPr>
      <w:r>
        <w:rPr>
          <w:lang w:eastAsia="en-US"/>
        </w:rPr>
        <w:t>Статьей 27 Конституции Российской Федерации гарантировано право каждого, кто законно находится на территории Российской Федерации, свободно передвигаться, выбирать место пребывания и жительства. Аналогичное право каждого гражданина Российской Федерации установлено и статьей 1 Закона Российской Федерации от 25 июня 1993 года № 5242-1 «О праве граждан Российской Федерации на свободу передвижения, выбор места пребывания и жительства в пределах Российской Федерации».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lang w:eastAsia="en-US"/>
        </w:rPr>
        <w:t xml:space="preserve">Как следует из статьи 1 Закона Новосибирской области от 25 июля 2003 года № 127-ОЗ «О почетном звании «Ветеран труда Новосибирской области» почетное звание «Ветеран труда Новосибирской области» является формой поощрения граждан за многолетний плодотворный труд, в том числе на территории Новосибирской области. </w:t>
      </w:r>
    </w:p>
    <w:p>
      <w:pPr>
        <w:pStyle w:val="Normal"/>
        <w:autoSpaceDE w:val="true"/>
        <w:ind w:firstLine="709"/>
        <w:jc w:val="both"/>
        <w:rPr/>
      </w:pPr>
      <w:r>
        <w:rPr>
          <w:lang w:eastAsia="en-US"/>
        </w:rPr>
        <w:t xml:space="preserve">Это звание присваивается гражданам, достигшим возраста 55 лет у женщин, 60 лет у мужчин либо возраста, дающего право на страховую пенсию по старости, и имеющим стаж работы, в том числе военной службы, не менее 35 лет для женщин, из которых не менее 15 лет составляет работа на территории Новосибирской области и (или) военная служба независимо от места ее прохождения, и не менее 40 лет для мужчин, из которых не менее 20 лет составляет работа на территории Новосибирской области и (или) военная служба независимо от места ее прохождения. </w:t>
      </w:r>
    </w:p>
    <w:p>
      <w:pPr>
        <w:pStyle w:val="Normal"/>
        <w:autoSpaceDE w:val="true"/>
        <w:ind w:firstLine="709"/>
        <w:jc w:val="both"/>
        <w:rPr>
          <w:lang w:eastAsia="en-US"/>
        </w:rPr>
      </w:pPr>
      <w:r>
        <w:rPr>
          <w:lang w:eastAsia="en-US"/>
        </w:rPr>
        <w:t>Таким образом, меры социальной поддержки, предоставляемые ветеранам труда Новосибирской области, фактически представляют собой помощь государства указанной категории лиц за добросовестный и многолетний труд. Учитывая требования к длительности трудового стажа, гражданин уже не сможет получить такое звание в другом субъекте Российской Федерации.</w:t>
      </w:r>
    </w:p>
    <w:p>
      <w:pPr>
        <w:pStyle w:val="Normal"/>
        <w:autoSpaceDE w:val="true"/>
        <w:ind w:firstLine="709"/>
        <w:jc w:val="both"/>
        <w:rPr>
          <w:lang w:eastAsia="en-US"/>
        </w:rPr>
      </w:pPr>
      <w:r>
        <w:rPr>
          <w:lang w:eastAsia="en-US"/>
        </w:rPr>
        <w:t>Между тем смена места жительства не влияет на степень значимости вклада каждого ветерана труда в развитие страны и региона, поэтому установление зависимости существования права на меры социальной поддержки от региона постоянного проживания несправедливо.</w:t>
      </w:r>
    </w:p>
    <w:p>
      <w:pPr>
        <w:pStyle w:val="Normal"/>
        <w:autoSpaceDE w:val="true"/>
        <w:ind w:firstLine="709"/>
        <w:jc w:val="both"/>
        <w:rPr/>
      </w:pPr>
      <w:r>
        <w:rPr>
          <w:lang w:eastAsia="en-US"/>
        </w:rPr>
        <w:t>Прекращение предоставления мер социальной поддержки ветеранам труда Новосибирской области, выехавшим с целью постоянного проживания на территорию иного субъекта Российской Федерации, означает отказ Новосибирской области от принятых на себя ранее обязательств по социальному обеспечению названной категории граждан, что не соответствует статье 1 Закона Российской Федерации от 25 июня 1993 года № 5242-1 «О праве граждан Российской Федерации на свободу передвижения, выбор места пребывания и жительства в пределах Российской Федерации».</w:t>
      </w:r>
    </w:p>
    <w:p>
      <w:pPr>
        <w:pStyle w:val="Normal"/>
        <w:autoSpaceDE w:val="true"/>
        <w:ind w:firstLine="709"/>
        <w:jc w:val="both"/>
        <w:rPr/>
      </w:pPr>
      <w:r>
        <w:rPr>
          <w:lang w:eastAsia="en-US"/>
        </w:rPr>
        <w:t>Аналогичная правовая позиция изложена в Определении Конституционного Суда Российской Федерации от 4 декабря 2003 года № 444-О.</w:t>
      </w:r>
    </w:p>
    <w:p>
      <w:pPr>
        <w:pStyle w:val="Normal"/>
        <w:autoSpaceDE w:val="true"/>
        <w:ind w:firstLine="709"/>
        <w:jc w:val="both"/>
        <w:rPr>
          <w:lang w:eastAsia="en-US"/>
        </w:rPr>
      </w:pPr>
      <w:r>
        <w:rPr>
          <w:lang w:eastAsia="en-US"/>
        </w:rPr>
        <w:t xml:space="preserve">Проект закона состоит из 2 статей. </w:t>
      </w:r>
    </w:p>
    <w:p>
      <w:pPr>
        <w:pStyle w:val="Normal"/>
        <w:autoSpaceDE w:val="true"/>
        <w:ind w:firstLine="709"/>
        <w:jc w:val="both"/>
        <w:rPr/>
      </w:pPr>
      <w:r>
        <w:rPr>
          <w:lang w:eastAsia="en-US"/>
        </w:rPr>
        <w:t xml:space="preserve">Статьей 1 проекта закона статья 9 Закона Новосибирской области дополнятся частью 5, согласно которой </w:t>
      </w:r>
      <w:r>
        <w:rPr/>
        <w:t>в случае смены ветераном труда Новосибирской области места жительства в пределах Российской Федерации за указанными лицами сохраняется право на ежемесячную денежную выплату, предусмотренную абзацем шестым части 1 статьи 6 Закона Новосибирской области</w:t>
      </w:r>
      <w:r>
        <w:rPr>
          <w:lang w:eastAsia="en-US"/>
        </w:rPr>
        <w:t>. Также вносится изменение уточняющего характера в статью 1 Закона Новосибирской области.</w:t>
      </w:r>
    </w:p>
    <w:p>
      <w:pPr>
        <w:pStyle w:val="Normal"/>
        <w:autoSpaceDE w:val="true"/>
        <w:ind w:firstLine="709"/>
        <w:jc w:val="both"/>
        <w:rPr/>
      </w:pPr>
      <w:r>
        <w:rPr>
          <w:lang w:eastAsia="en-US"/>
        </w:rPr>
        <w:t>Статьей 2 определяется порядок вступления Закона Новосибирской области в силу.</w:t>
      </w:r>
    </w:p>
    <w:p>
      <w:pPr>
        <w:pStyle w:val="Normal"/>
        <w:autoSpaceDE w:val="true"/>
        <w:ind w:firstLine="709"/>
        <w:jc w:val="both"/>
        <w:rPr>
          <w:lang w:eastAsia="en-US"/>
        </w:rPr>
      </w:pPr>
      <w:r>
        <w:rPr>
          <w:lang w:eastAsia="en-US"/>
        </w:rPr>
        <w:t>Проект закона не подлежит оценке регулирующего воздействия, поскольку не устанавливает новые и не изменяет</w:t>
      </w:r>
      <w:r>
        <w:rPr/>
        <w:t xml:space="preserve"> ранее предусмотренные нормативными правовыми актам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uppressAutoHyphens w:val="true"/>
        <w:autoSpaceDE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3:00Z</dcterms:created>
  <dc:creator>Лебедев Сергей Александрович</dc:creator>
  <dc:description/>
  <cp:keywords/>
  <dc:language>en-US</dc:language>
  <cp:lastModifiedBy>Дамм Инна Владимировна</cp:lastModifiedBy>
  <cp:lastPrinted>2019-07-18T15:44:00Z</cp:lastPrinted>
  <dcterms:modified xsi:type="dcterms:W3CDTF">2019-07-31T06:43:00Z</dcterms:modified>
  <cp:revision>2</cp:revision>
  <dc:subject/>
  <dc:title/>
</cp:coreProperties>
</file>